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3.wmf" ContentType="image/x-wmf"/>
  <Override PartName="/word/media/image5.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color w:val="FF0000"/>
          <w:sz w:val="48"/>
          <w:szCs w:val="48"/>
        </w:rPr>
      </w:pPr>
      <w:r>
        <w:rPr>
          <w:rFonts w:cs="Monotype Corsiva" w:ascii="Monotype Corsiva" w:hAnsi="Monotype Corsiva"/>
          <w:color w:val="FF0000"/>
          <w:sz w:val="48"/>
          <w:szCs w:val="48"/>
        </w:rPr>
        <w:t>Slovensko 2005</w:t>
      </w:r>
    </w:p>
    <w:p>
      <w:pPr>
        <w:pStyle w:val="Normal"/>
        <w:jc w:val="center"/>
        <w:rPr>
          <w:rFonts w:ascii="Monotype Corsiva" w:hAnsi="Monotype Corsiva" w:cs="Monotype Corsiva"/>
          <w:color w:val="FF0000"/>
          <w:sz w:val="48"/>
          <w:szCs w:val="48"/>
        </w:rPr>
      </w:pPr>
      <w:r>
        <w:rPr>
          <w:rFonts w:cs="Monotype Corsiva" w:ascii="Monotype Corsiva" w:hAnsi="Monotype Corsiva"/>
          <w:color w:val="FF0000"/>
          <w:sz w:val="48"/>
          <w:szCs w:val="48"/>
        </w:rPr>
        <w:t>25.7. - 1.8. 2005</w:t>
      </w:r>
    </w:p>
    <w:p>
      <w:pPr>
        <w:pStyle w:val="Normal"/>
        <w:jc w:val="center"/>
        <w:rPr>
          <w:rFonts w:ascii="Monotype Corsiva" w:hAnsi="Monotype Corsiva" w:cs="Monotype Corsiva"/>
          <w:color w:val="FF0000"/>
          <w:sz w:val="48"/>
          <w:szCs w:val="48"/>
        </w:rPr>
      </w:pPr>
      <w:r>
        <w:rPr>
          <w:rFonts w:cs="Monotype Corsiva" w:ascii="Monotype Corsiva" w:hAnsi="Monotype Corsiva"/>
          <w:color w:val="FF0000"/>
          <w:sz w:val="48"/>
          <w:szCs w:val="48"/>
        </w:rPr>
      </w:r>
    </w:p>
    <w:p>
      <w:pPr>
        <w:pStyle w:val="Normal"/>
        <w:jc w:val="left"/>
        <w:rPr/>
      </w:pPr>
      <w:r>
        <w:rPr/>
        <w:t>1.den - Pondělí 25.7.2005</w:t>
      </w:r>
    </w:p>
    <w:p>
      <w:pPr>
        <w:pStyle w:val="Normal"/>
        <w:jc w:val="left"/>
        <w:rPr/>
      </w:pPr>
      <w:r>
        <w:rPr/>
      </w:r>
    </w:p>
    <w:p>
      <w:pPr>
        <w:pStyle w:val="Normal"/>
        <w:jc w:val="left"/>
        <w:rPr/>
      </w:pPr>
      <w:r>
        <w:rPr/>
        <w:t>Výjezd v 5.38h - zataženo. Ješte jsem nevyjel z Opavy a už padají i první kapky. Ale jedu i přesto dál. Po silnici č.57 přejedu dva žel. přejezdy a po rovince edu do Hradce nad Moravicí. Pršet přestalo, tak se jede celkem dobře, když pominu silný protivítr....ale na ten jsem už zvyklý.Vradiu hlásí, že to dneska nepůjde bez deštníků....hmmm, tak to jsem teda zvědav, kam se dostanu. Z Hradce n.M. stoupám nahoru do Lesních Albrechtic a pak ještě kousek přes malé kopečky a už sjíždím dolů do Fulneka. Z něj pokračuji rovno do 17km vzdáleneho Nového Jičína.cestou doplním zásoby tekutin a jedu dál. Je brzo ráno, tak se jede celkem fajn - v 9.00h jsem v Jablunce mezi Val. Meziříčím a Vsetínem. To je celkem slušný čas. Projedu Vsetín a mířím stále na jih k slovenským hranicím. Jede se ale celkem pomalu - protože do mě duje stále ten proti-vichr. Na začátku Lidečka si dám pauzu a dám si v bufetě klobás a kofču. Osvěžený jedu dál....v Lužné vidím rozkřapaný autobus, který včera prý smetl jedno auto....husté. Za chvíli jsme v měste Brumov-Bylnice a na SK hranice je to, co by kamenem dohodil.... a už jsem tam - je přesně 12.00 - FUN radio pravě hlásí poledne.... Sjedu přes Horne Srnie do Nemšovej a tady opouštím cestu č.57.která mě provázela z Opavy a dávám se po 507-ce doprava směrem na Trenčín. Je to po rovnice podél Váhu. Cestou do TN jedu pod skálou, na které se tyčí hrad „Skalka“....možná už zřícenina. Udělám fotku a když podjedu dálnici D1, která vede celkem vysoko nademnou - hmmm dost vysoko asi jako Nuselák v Pze. A to už jsem v Trenčíně. Jedu ještě kousek směr Blava, až dojedu na rozcestí cest 50 / 61 a E75/E50/E572. Až doted mi fukal do ksichtu stale ten vichr, ale když se dám po silnici č.50 směr PD,BB už to fuká zboku - spíš do zad. Takže se jede o hodn líp, hlavne po tom, co mám v nohách 160km. Ale na druhou stranu stoupám z údolí Váhu nahoru - takže to jde zase pomaleji než bych chtěl. Do Banskej Bystrice je to jen 145km, takže po vyjetí kopce u Trenčianskeho Jastrabie to zase fičí dolů. Za chvilu jsem v okrese BN - takže si můžu udělat další čarku do navštívených okresů :-) Nad městem Bánovce nad Bebravou si dám pauzicčku a natlačím do sebe něco sýra a chleba. Popiju a sjedu dolů do Bánoviec. Aji mám slinu na nějaké to slovenské pivko - chlazené, ale nic nevidím, kde bych mohl sednout ven....Jen nějaký ne moc příjemně vypadající bufík...Kašlu teda na to a deptam nahoru z města směr Prievidza. Ale je to jen malý kopeček a pak už se nacházím v rovince u řeky Nitrica - takže zase příjemná rovinka. Na chvilku jsem se dostal do okresu PE, ale za pár km jsem zase v mojem známem okresu Prievidza. Už od SK-hranic je modré nebičko a tak si ted po dlouhé cestě dávám v Dolných Vestenicích pauzu a doplním tekutiny a vštko zapiju chlazeným Šarišem (10%), a během toho deaktivuju roaming na mobilku. Pak pokračuji dál. Ještě mě čeká jedno stoupání - a to závěr Strážovských vrchov - nad městem Nováky. A právě v tomto stoupání mě chytá dešťová přeháňka. Schovám se pod mohutný strom a čekám. Uvažuji, že zůstanu na noc tady někde v lesíku - protože pak už je to až do PD jen rovinka bez stromů a nechcu zůstat ne otevřeném prostranství - čo ak by prišla búrka? Ale pak vidím zase modré nebíčko - tak se rozhoduji jet dál a sjíždím do Novák. Po silnici 50 pokračuju dál - ted je to už 4-proudá cesta až do Prievidzi. V dálce za mnou vidím další černo - tak se snažím jet co nejrychleji....aji se mi daří. S větrem v zádech to fičí pěkně. Místa na silnici mám dost - však tu jsou 2 pruhy.... Minu výjezd na Lehotu pod Vtáčníkom a Cigeľ - tam je ten černouhelný důl. Ale černo - teď už nademnou mě nutí jet dál.... A už jsem v Prievidzi. Hned si vzpomenu na moji první vícedenni trasu - právě do PD, kdy se mi ulomil nosič a   musel jsem řešit opravu...Ale teď už je vše ok a dávám se směr Žiar nad Hronom/Zvolen. Stoupám nad město a už vidím vzadu lesík - tam to zapíchnu. První cestičkou ale dojedu k místu, kde je celkem bordel.....no tak se vracím na cestu a pokračuju kousek dál. A až u parkoviště jdu do lesa a tady už je pěkně čisto...tak si najdu rovné místečko a rozbiju stan. Je 19 hod, takže jsem to trošku natahl. Ohřívám si papú a jak naschvál drbnu do ešusu a trošku vykydám ven..... Ale čo - však tam bylo 25% navíc zdarma....tak právě těch 25% sem vylel :-D. Pak to omyju a schovám. Pak utahuju matku v šlapátku, které mi už k večeru začalo zase cvakat. Ještě že vím jak to odstranit. Nad Prievidzou už slyším jak to duní a hřmí..... Rychle přikryju stan a brašny od kola igelitem a lezu do stanu. Kukám do mapy a píšu dnešní data....No 233,50km za 10 hod35min čistého času jízdy....Dobre- plán na dnešek jsem o pár % překročil - měl jsem zůstat někde za Novákmi a jsme až u PD. Pak píšu SMSky, ať jsou jejich adresáti klidní....A právě začíná pěkná bouřka....hmmm toto duní a blýská se. A jak valí....zlatý igelit....Být někde v poli tak nevím nevím.... tady to tlumí stromy nahoře. Sluchám Radio Zet a u toho jen tak ležím a nademnou je hotové peklo.... Ale tady v suchu je mi dobře. Tak jsem zvědav co bude zítra.... právě zítra má být na SK hnusně a deštivo....No snad mi to dovolí aspoň kustik odjet.... Tak je 23 h a usínám....</w:t>
      </w:r>
    </w:p>
    <w:p>
      <w:pPr>
        <w:pStyle w:val="Normal"/>
        <w:jc w:val="left"/>
        <w:rPr/>
      </w:pPr>
      <w:r>
        <w:rPr>
          <w:color w:val="800000"/>
          <w:u w:val="single"/>
        </w:rPr>
        <w:t xml:space="preserve">Data: </w:t>
      </w:r>
      <w:r>
        <w:rPr/>
        <w:t xml:space="preserve">TRP:233,50km, AVS: 22,06km/h, STP: 10.35.09h,  MAX: 58,4 km/h, DST: 57663km. </w:t>
      </w:r>
    </w:p>
    <w:p>
      <w:pPr>
        <w:pStyle w:val="Normal"/>
        <w:jc w:val="left"/>
        <w:rPr/>
      </w:pPr>
      <w:r>
        <w:rPr>
          <w:color w:val="800000"/>
          <w:u w:val="single"/>
        </w:rPr>
        <w:t>Popis dnešní trasy:</w:t>
      </w:r>
      <w:r>
        <w:rPr/>
        <w:t xml:space="preserve"> Opava-Trenčín-Nováky-Prievidza. </w:t>
      </w:r>
    </w:p>
    <w:p>
      <w:pPr>
        <w:pStyle w:val="Normal"/>
        <w:jc w:val="left"/>
        <w:rPr/>
      </w:pPr>
      <w:r>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1791970" cy="40398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9" r="-20" b="-9"/>
                    <a:stretch>
                      <a:fillRect/>
                    </a:stretch>
                  </pic:blipFill>
                  <pic:spPr bwMode="auto">
                    <a:xfrm>
                      <a:off x="0" y="0"/>
                      <a:ext cx="1791970" cy="4039870"/>
                    </a:xfrm>
                    <a:prstGeom prst="rect">
                      <a:avLst/>
                    </a:prstGeom>
                  </pic:spPr>
                </pic:pic>
              </a:graphicData>
            </a:graphic>
          </wp:anchor>
        </w:drawing>
      </w:r>
    </w:p>
    <w:p>
      <w:pPr>
        <w:pStyle w:val="Normal"/>
        <w:jc w:val="left"/>
        <w:rPr/>
      </w:pPr>
      <w:r>
        <w:rPr/>
        <w:t>2.den - Úterý 26.7.2005</w:t>
      </w:r>
    </w:p>
    <w:p>
      <w:pPr>
        <w:pStyle w:val="Normal"/>
        <w:jc w:val="left"/>
        <w:rPr/>
      </w:pPr>
      <w:r>
        <w:rPr/>
      </w:r>
    </w:p>
    <w:p>
      <w:pPr>
        <w:pStyle w:val="Normal"/>
        <w:jc w:val="left"/>
        <w:rPr/>
      </w:pPr>
      <w:r>
        <w:rPr/>
        <w:t xml:space="preserve">Vstávám už v 5.10h. Naštěstí neprší, jen kape ze stromů. To jsem rád. Něco sním a studuju mapu-dnešní trasu. Pak vylezu ze stanu a začnu se balit. Nakonec i mokrý igelit - ale posloužil dobře :-) Stan zůstal pěkně suchý. Když je všechno v kole, jdu přes parking na cestu. Dole v údolí je úplně bílo - plné mraků. Dost dobrý pohled. Sjedu dolů k řece Handlovka a přes Čausu, Lipníky a Chrenovec jedu směr Handlová. Po chvíli se cesta stáčí k jihu ale to už jsem v měste Handlová. Nebe je pekně modré, ale uvidíme jak dlouho to vydrží. Byl jsem celkem zvědav na toto město, ale moc mě nepotěšilo, zvlášt, kdyý je celé v prudkém kopci!! A tak pomalu stoupám nahoru městem a pak i za ním to jsou samé serpentiny... No co - dobrá rozcvička po ranu :-D. Když dojedu po 7km nahoru do Nové Lehoty, je tu dokonce hmla...jsem taky celkem dost vysoko. Tak rychle zase dolů.... říkám si a sjíždím kolem motorestu Dubník do Žiaru nad Hronom. Ale už když se blížím po rovince k městu - tlačí se tu zase mraky...a skoro se plazí po zemi. No snad teď nebude pršet? Ale zatím se to drží....Přes město jen projedu dolů až do Ladomerské Viesky. A to už jsem na rozcestí silnice 50 / 65. Dávám se vlevo směr Zvolen/BB. Po 2km jsem u křižovatky na Martin/Kremnicu.Ale co to??? Silnice č.50 na Zvolen je jen pro auta.....A minule nebyla....No a co mám dělat teď? Když pojedu po staré cestě, stejně u Hronské Dúbravy musím vjet na tuto cestu, kedže tam jiná není....takže není co řešit....A jedu stále rovno. Cestářům se to dělá lehko - jen osadí ceduli (jen pro auta) a hotove. Ale co cyklisti? No nic, snažím se jet co nejrychlejši, protože schovat se budu moct před případným deštěm až za 20km ve Zvolenu...Ale jede se dobře. ZA chvilku jsem u křižovatky na Banskou Bystricu a tak jedu vpravo 3 km do Zvolena. A neprší.....naopak - tlačí se ven modrá obloha! To je super. Tak můžu v klidu projet městem - stále po cestě č.50 a E571. Je to stále rovinka, a slunko začíná pěkně péct. Za Zvolenem vidím natěšené policajty, jak čumí dalekohledem na piráty silnic :-D. Se musím smát. U odbočky na Slatinku mám pauzu a něco pojím. Po osvěžení pokračuju přes Zvolenskou Slatinu do Vígľaše. Za ním v obci Pstruša nakoupím potravu na večer a taky tekutiny a jedu dál. Užívám si poslední km po rovince.....Protože projedu město Detva a když dojedu do obce Kriváň, opoštím cestu č.50 a odbočuju vlevo na 526-ku, která se už tlačí do hôr...Nejprve je to taky rovinka, ale po 8km, když vyjedu z města Hriňová směr Hnúšťa, začíná nekonečné stoupání. A k tomu ještě to horko....No musím si dát pauzičku - pěkně ve stínu,kde do sebe dostanu nějaké do osvěžení. Pak pokračuju, ale zase mě začíná otravovat cvakání v levém šlapátku :-( Zastavuju a kleštěmi dotahuju kontr-matku. Sakra, nic to nevydrží....Ale za chvilku zase - klup,klup. Zas stojím a drbu do toho....Uvažuju co dělat, protože pokud to bude dělat celou cestu - asi se z toho zblázním. Ještě že mám v uších muziku - FUN radio. A neslyším to. Po 6km se dostanu do dědinky Detvianská Huta. Když vyjedu na chvilku z lesa, vidím pěknou krajinku - Slovenské Rudohorie. Udělám cosi fotek a zase deptam nahoru. Zase straší černé mraky.....ale je i celkem horko, takže by mi sprška ani nevadila. Jedu přes osady Látky, Paseky a Mláka. Za nimi vjedu na chvilku do okresu Poltár a odteď je to konečně klesání....ale zrovna na mě spadne pár kapek....tak rychle využívám bus-budku a schovám se. No nic z toho ale nebylo, a takse rozhoduju nečekat a sjiždím níž. Sice ještě jednou čekám, když začnou padat velké kapiska, ale pak už je klidek a tak v poklidu sjedu do obce Kokava nad Rimavicou. Na náměstí se dávám rovno stále po silnici 526. Hnúšťa je teď vzdálená jen 14km - jen přejet kopec. Je to daleko lepší pohled než tehda v Kriváni ještě 51km! No zase šlapu do kopce. Do první serpentiny to je v klidu,ale pak si musiím dát pauzu - zastavím a po osvěžení malinovkou pokračuju. Cesta není co se týká kvality nic moc, ale dá se. Nahoře v sedle mě čeká krásný výhled na obc Klenovec s rybníkem v údolí. Skvelý to pohled. Chvilku se kochám pohledem a pak už sjíždím dolů a za chvilku se dostanu přes již zmiňovaný Klenovec do města Hnúšťa. Říkám si - teď zase po rovince....no jasně že neee - ještě tu v mestě je stoupání. ( celkem zbytečně tu cestu tak robili....). No už jsem na rozcestí a tentokrát jedu vlevo. Silnice 526 vede rovno - směr Jelšava, ale když vidím v mapě, jak se nekonečně klikatí a kolik stoupání a klesání by mě čekalo - dělá se mi mdlo před očiskama :-D. Ještě že mě to nenapadlo plánovat právě tam.....Teď jedu po 531-ce přímo na sever. Těchto 12km než dojedu do Tisovce je celkem v klidu, pokud neberu malé mrholení, co mě potká za Hnúšťou. Zároveň vjedu do NP Muránská Planina. Chcu udělat fotku u dřevěné cedule označující začátek NP.....no kolem se skoro plahočí taký děda s vuzkem. No po 5 min se mi to podaří a jedu dál do Tisovce. Cestou ještě v Rimavské Píle nakoupím dvě flaše s pitím, protože mě pak čeká pekelné stoupání kolem Muráně. Při vjezdu do Tisovce je v dálce vidět kopec - půlka je odtěžena lomem....Super pohled :-) Dávám se vpravo po 531-ce a čekám jen 5km stoupání nahoru, ale jsou tu samé malinkaté otáčky....no a to horko k tomu. Ale musím jet - vždyť jsem toho moc dneska neujel - a podle plánu bych měl dojet až k Nižné Slané - u Rožňavy.....to je ale nereálné. Ty kopce mě pěkně zdržely. Aspoň dojet tak k Telgártu....Ale zatím se potím tady....přes sedlo Dielik. Nahoře kuknu na turistický rozcestník a sjížím dolů... Sem klidný, žře jedu až do Muráně dolů.....no jistěěěě - už po výjezdu z lesa se předmnou zvedá další „kopeček“....No, tak zase přehodím na nejlehčí převod  a pomalu si to šumím nahoru :-) No a pak už jsem v obci Muráň. Škoda že je dědinka v údolí potoka - no vždyť jsem byl nahoře a teď zase zbytečně sjedu dolů a pak zas zpátky nahoru. No není to zbytečné? Jak říkám, tak se stalo - a už zase klasika....sil už ale pomalu ubývá a večer se blíží. Pod Muránským hradem šlapu podél hranice NP Muránská planina směrem na Poprad. Ještě mám před sebou jeden sjezd do údolíčka - to je obec Muránská Huta a pak výjezd do sedla nad údolím Hronu....No ale cesta mě stojí dost času - stoupání je tak prudké, že se mi málem zvedá přední kolo a málem rozervu řetaz, keď mám vzadu těžkou bagáž....Kolem mě pomalu funí pět cyklistů....no už nemám sil se s nima předhánět a nechávám je jet dál....stejně za chvilu má trasa končí. Uvažuju, že zůstanu tady nahoře - protože podle mapy je u Telgártu jen holá planina - bez lesa a tak bych se nikde neschoval...Po vjezdu do okresu Brezno - to jsem nahoře, jdu u skládky těženého dřeva doprava do lesíka..... Najdu si místečko mezi stromy a vzhledem k tomu, že je už 18.50h stavím stan a dávám sušit igelit a ohřívám si papání (Dolnozemský guláš).Už mě ale žerou komáři, a tak lezu do stanu a za síťkou se jim můžu jen smát....Pak se ozvu mojim blízkým cez SMS a pak na stan natáhnu igelit a přimknu kolo ke stromu a pak už jen tak ležím a sluchám Okey radio (100.9). Nkdy v noci to poslepu vypnu a upadám do spánku. </w:t>
      </w:r>
    </w:p>
    <w:p>
      <w:pPr>
        <w:pStyle w:val="Normal"/>
        <w:jc w:val="left"/>
        <w:rPr/>
      </w:pPr>
      <w:r>
        <w:rPr>
          <w:color w:val="800000"/>
          <w:u w:val="single"/>
        </w:rPr>
        <w:t>Data</w:t>
      </w:r>
      <w:r>
        <w:rPr>
          <w:color w:val="800000"/>
        </w:rPr>
        <w:t>:</w:t>
      </w:r>
      <w:r>
        <w:rPr/>
        <w:t xml:space="preserve"> TRP: 180,57km, AVS: 19,98km/h, STP: 9:02:13h, MAX: 58,8km/h, DST: 57844km</w:t>
      </w:r>
    </w:p>
    <w:p>
      <w:pPr>
        <w:pStyle w:val="Normal"/>
        <w:jc w:val="left"/>
        <w:rPr/>
      </w:pPr>
      <w:r>
        <w:rPr>
          <w:color w:val="800000"/>
          <w:u w:val="single"/>
        </w:rPr>
        <w:t>Popis dnešní trasy:</w:t>
      </w:r>
      <w:r>
        <w:rPr>
          <w:u w:val="single"/>
        </w:rPr>
        <w:t xml:space="preserve"> </w:t>
      </w:r>
      <w:r>
        <w:rPr/>
        <w:t>Prievidza - Handlová - Žiar nad Hronom - Zvolen - Detva - Kokava n.Rimavicou - Hnúšťa - Muráň - sedlo nad Červenou Skalou.</w:t>
      </w:r>
    </w:p>
    <w:p>
      <w:pPr>
        <w:pStyle w:val="Normal"/>
        <w:jc w:val="left"/>
        <w:rPr/>
      </w:pPr>
      <w:r>
        <w:rPr/>
      </w:r>
    </w:p>
    <w:p>
      <w:pPr>
        <w:pStyle w:val="Normal"/>
        <w:jc w:val="left"/>
        <w:rPr/>
      </w:pPr>
      <w:r>
        <w:rPr/>
        <w:drawing>
          <wp:anchor behindDoc="0" distT="0" distB="0" distL="0" distR="0" simplePos="0" locked="0" layoutInCell="0" allowOverlap="1" relativeHeight="3">
            <wp:simplePos x="0" y="0"/>
            <wp:positionH relativeFrom="column">
              <wp:align>center</wp:align>
            </wp:positionH>
            <wp:positionV relativeFrom="line">
              <wp:posOffset>635</wp:posOffset>
            </wp:positionV>
            <wp:extent cx="2915920" cy="25539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2915920" cy="2553970"/>
                    </a:xfrm>
                    <a:prstGeom prst="rect">
                      <a:avLst/>
                    </a:prstGeom>
                  </pic:spPr>
                </pic:pic>
              </a:graphicData>
            </a:graphic>
          </wp:anchor>
        </w:drawing>
      </w:r>
    </w:p>
    <w:p>
      <w:pPr>
        <w:pStyle w:val="Normal"/>
        <w:jc w:val="left"/>
        <w:rPr/>
      </w:pPr>
      <w:r>
        <w:rPr/>
      </w:r>
    </w:p>
    <w:p>
      <w:pPr>
        <w:pStyle w:val="Normal"/>
        <w:jc w:val="left"/>
        <w:rPr/>
      </w:pPr>
      <w:r>
        <w:rPr/>
        <w:t>Muránská planina:</w:t>
      </w:r>
    </w:p>
    <w:p>
      <w:pPr>
        <w:pStyle w:val="Normal"/>
        <w:jc w:val="left"/>
        <w:rPr/>
      </w:pPr>
      <w:r>
        <w:rPr/>
        <w:drawing>
          <wp:anchor behindDoc="0" distT="0" distB="0" distL="0" distR="0" simplePos="0" locked="0" layoutInCell="0" allowOverlap="1" relativeHeight="9">
            <wp:simplePos x="0" y="0"/>
            <wp:positionH relativeFrom="column">
              <wp:align>center</wp:align>
            </wp:positionH>
            <wp:positionV relativeFrom="line">
              <wp:posOffset>635</wp:posOffset>
            </wp:positionV>
            <wp:extent cx="5711190" cy="39585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711190" cy="3958590"/>
                    </a:xfrm>
                    <a:prstGeom prst="rect">
                      <a:avLst/>
                    </a:prstGeom>
                  </pic:spPr>
                </pic:pic>
              </a:graphicData>
            </a:graphic>
          </wp:anchor>
        </w:drawing>
      </w:r>
    </w:p>
    <w:p>
      <w:pPr>
        <w:pStyle w:val="Normal"/>
        <w:jc w:val="left"/>
        <w:rPr/>
      </w:pPr>
      <w:r>
        <w:rPr/>
      </w:r>
    </w:p>
    <w:p>
      <w:pPr>
        <w:pStyle w:val="Normal"/>
        <w:jc w:val="left"/>
        <w:rPr/>
      </w:pPr>
      <w:r>
        <w:rPr/>
        <w:t>3.den Středa 27.7.2005:</w:t>
      </w:r>
    </w:p>
    <w:p>
      <w:pPr>
        <w:pStyle w:val="Normal"/>
        <w:jc w:val="left"/>
        <w:rPr/>
      </w:pPr>
      <w:r>
        <w:rPr/>
      </w:r>
    </w:p>
    <w:p>
      <w:pPr>
        <w:pStyle w:val="Normal"/>
        <w:jc w:val="left"/>
        <w:rPr/>
      </w:pPr>
      <w:r>
        <w:rPr/>
        <w:t>Dneska vstanu zase v 5.17h. Zapínám radio a mám raňajky:-) Pak se vysápu ven ze stanu a pobalím věcí, převleču se a dávám věci do kola. Potom před odjezdem seřizuji šlapátko, ať necvaká a v 6.38h jsem na cestě. No kuknu na sebe - botky mokré durch z trávy. Tož sedám na kolo a vyrážím, ať to rychle seschne. Sjíždím z prudkého kopce do Červené Skály (cestou ještě stavím a dofukám zadní kolo). Tady se napojím na cetu č.66, která vede až od BB a dávám se vpravo do Telgártu. No, jak se tak dívám po okolí, aji bych se tu vyspal - lesů tu je dost. Tak snad někdy příště. Z Telgartu stále stoupám nahoru, ale je to jen kousek. Minu pramen Hronu a už jsme nahoře. To jsem velmi rád:-) Jedna fotka a už fičím na další rozcestí, a to s cestou č.67. Vpravo: Rožňava 47km - tož jedu. Když přijedu na hranici Košického kraje, trčí vlevo nad cestou taká velká roura a z ní padá voda. No ale kolik. A padá to hned vedle cesty - kousek i na ni. Však je dost mokrá. Zvěčňuji ten úkaz a jedu dolů kolem Dobšinskej ľadovej jaskyne do obce Stratená. Za ní mě čeká překvapení - a to tunel. Celejkm dost dlouhý a bez vnitřního osvětlení. Jiná možnost není, tak vjíždím do tmy... z druhého konce mě oslňuje silné světlo a tak nic nevidím...Ještě že nic nejede oproti mě. Sice čumím dolů pod sebe, ale vidím asi tak, jako bych měl zavřené oči. Už jsme venku a po vyjetí malého kopce jsem nad obcí Dobšiná - no jak vidím ty serpentiny, říkám si, že jsem to zase nevymyslel tak blbě, když to pojedu dolů. A už klesám dolů a užívám si pěkný sjezd do údolí řeky Slaná. Z Dobšiné ještě Gočovo a Vlachovo a jsem v Nižnoslanskej Bani. Tady je rudný hlubinnyý důl na železnou rudu (siderit) Aji bych se rád kuknul do podzemí a sfáral si dolů. Třeba se tu někdy dostanu.Obhlídnu to tu a pokračuji dál přes Nižnou Slanou a Gemerskou Polomu do Betliara a už jsem v Rožňavě. A proto, že mi zase karasnicky klupou šlapatka! Už jsem z toho na nervi - proč právě teď? Rozhoduji se dost rychlo - však jsme ve městě - tak si kupím nové a hotovo:-) A tak hledámnějakou prodejnu. A mám dokonce štěstí...tak si koupm také s odrazkama za 145,-Sk. A ptám se ho, jestli ty odrazky je možné sundat - a prodavač prý že se to nesundává - hmmm. Ale jakmile sednu na kolo a jedu - něco odpadne na cestu - áááá odrazka :-)  A je klid. Dostanu se na hlavn cestu č.50 a jedu dál směr Košice. Ale jen kousek - sjedu do Krásnohorského Podhradí a jedu do obce. Zase je tu stoupání a dochází mi tekutiny - tak se stavím v obchůdku a kupuju hned dvě 2litrové flaše. Bůhví,kdy bude další obchod. Ještě nějaké papání a vyrážímza obec. Za dědinou na starých rozbořených hradných zdech si dám pauzu, pojím a odpočívám. Odteď mě čeká 14km úporného stoupání - samé serpentiny. A fakt že jo :-) Na druhé stráně - mám pěkný výhled dolů do údolí (obec Pača) . To je lahoda pro oči - ale jen do té doby, než se podívám před sebe..... To jsem celý já - také cesty si vyberu.... Ale nakonec se vydrápu na vrchol a sjíždím dolů do Úhorné a dál do Smolníka. Cesta rozbitá - enem poskakuju, jak letím přes ty díry v cestě. Ze Smolníka mě čeká ještě jedno - dneska poslední stoupání. Ale to se jede o hodně líp, protože vidím, že vrchol (sedlo) je nízko. A taky že jo....za chvíli míjím ceduli „okres Košice-okolie“ a odteď sjíždím kolem kúpelí Štós do obce Medzev. Ale fuká proti mě silný vítr, tak ho musím rozrážet, abych se dostal do Jasova. No ale kraj obce tvoří strašná cigánská osada - hnus pohledět! Smrad a bordel - no rychle opouštím tento kraj obce a pak vyrážím po 550-ce směr Moldava nad Bodvou. Po 10km jsem tam. Chci se dostat na hlavní tah RV-KE, ale když přijedu na konec města, jsem pod mostem, po kterém právě vede silnice č.50. Tak se musím vrátit přes půlku města a vyjet až směrem na RV, abych se vůbec na tu cestu dostal. Pak už to jde pěkně s větrem v zádech přes Čecejovce a Šacu do Košíc. Je pěkný pařák. Sjíždím kolem VSŽ dolů do města po široké čtyřproudovce - jéé ta kdyby vedla celou tu dobu co jsem dnes jel. Za chvilku jsem v Košiciach. Jedu přes sídlisko KVP do města. Když přijedu do centra, udělám pár fotek, projíždím po Hlavné ulici. Kolem fontány je hromada lidi - však je taky leto :-) Kupuju pohlednice a známku. Pak když projedu po celé Hlavné, dávám se po 552-ce směrem na Trebišov přes Krásnou nad Hornádom. Je to rovinka, takže se jede dobre. Ale ještě než vyjedu z Košíc, doplním si zásobu pití a jídla. Pak už se blížím k Slanským vrchům. Ale na tomto místě (dole u KE) nejsou tak vysoké. Naštěstí. Jeden kopček objedu cestou, která tvoří jakoby velkou serpentinu okolo toho kopca. A pak už jsem v Bohdanovciach. Odteď se šplhám nahoru, ale je to jen kustik, okolo Rákoše a pak už vidím na obzoru Výchdoslovenskou rovinu - nekonečnou....</w:t>
      </w:r>
    </w:p>
    <w:p>
      <w:pPr>
        <w:pStyle w:val="Normal"/>
        <w:jc w:val="left"/>
        <w:rPr/>
      </w:pPr>
      <w:r>
        <w:rPr/>
        <w:t>Přes Slanec jedu do Slanského Nového Mesta a pak už to je okres Trebišov. Den se chýlí ke konci, a vzhledem k tomu, že byl tak horký, mám chuť na takové čepované pivko.... Tož tak v Zemplínskej Teplici hledám nejakou hospůdku....ale nic. Tak pokračuju do další dědinky - ta nese název Egreš. A tady již na takovou malinkou narazím. Neváhám a hned si dávám jedno čepované - pěkně vychlazený Corgoň. Hmmm, ten sedl. Hned je ve mně. Osvěžený pokračuju dál do Čeloviec. tady opustím cestu č.552 a jedu směr Trebišov. Hledám, kde to dneska zabalím - ale jen holá pláň a pole a nic.... Tož jak to vyřeším? Jedu zatím dál a čumím okolo.... Musím jet přes Plechotice a za nimi už jdu vpravo do pole. Je tu kukuřičné pole a kousek od kraje je volné místo - bez klasů. Tak jdu tam. Nepůjde mě tu vidět a je to jediná možnost, protože široko daleko nic není. Ale je tu fajn - aspoň se dobře staví stan, když je měkká hlína a ne žádné kameny. Je 19hod. Věci, co mám na sobě rozvěsím po kukuřičných listech a klasech :-) A pak píšu SMSky o dnešní trase mojim blízkým, nech vedia čo a ako. Pak si dělám jídlo a popíjím malinovku a nohy mé odpočívají :-) To je na trasách to nejlepší - večer po dobře odvedené práci jen tak ležkat před nebo ve stanu a užívat si po-trasový čas, nebo jak bych ho nazval. Posluchám Radio Východ a pak i  za svitu baterky píšu data dnešního dne - abych nezapomněl. To je každodenní rituál - aby nedošlo k zapomnění trasy. Před dotěrnými komáry mě chrání účiný repelent a taky síťka na vchodu do stanu - bez ní bych byl už dávno opuchnutý a težko by se spalo. Je tma a já jen tak ležíma  posluchám zvuky přírody okolo. Sem tam fukne vetřík do kukuř. klasů a tak to zašumí...Před spaním jako vždycky ještě vyjdu ven stanu - zubní hygiena musi být a taky několik pohledů na noční krajinu a Slanské vrchy v pozadí a rychle do stanu - než mě zežerou komáři :-) A teď už usínám.....</w:t>
      </w:r>
    </w:p>
    <w:p>
      <w:pPr>
        <w:pStyle w:val="Normal"/>
        <w:jc w:val="left"/>
        <w:rPr/>
      </w:pPr>
      <w:r>
        <w:rPr>
          <w:color w:val="800000"/>
          <w:u w:val="single"/>
        </w:rPr>
        <w:t>Data:</w:t>
      </w:r>
      <w:r>
        <w:rPr/>
        <w:t xml:space="preserve"> TRP: 218,12 km, 21,075 km/h, STP: 10:01.32 hod, MAX: 63,5 km/h, DST: 58062 km</w:t>
      </w:r>
    </w:p>
    <w:p>
      <w:pPr>
        <w:pStyle w:val="Normal"/>
        <w:jc w:val="left"/>
        <w:rPr/>
      </w:pPr>
      <w:r>
        <w:rPr>
          <w:color w:val="800000"/>
          <w:u w:val="single"/>
        </w:rPr>
        <w:t>Popis dnešní trasy:</w:t>
      </w:r>
      <w:r>
        <w:rPr/>
        <w:t xml:space="preserve">  sedlo nad Červenou Skalou - Telgart - Dobšiná - Rožňava - Smolník - Moldava nad Bodovu - Košice - Slanec - Plechotice</w:t>
      </w:r>
    </w:p>
    <w:p>
      <w:pPr>
        <w:pStyle w:val="Normal"/>
        <w:jc w:val="left"/>
        <w:rPr/>
      </w:pPr>
      <w:r>
        <w:rPr/>
        <w:drawing>
          <wp:anchor behindDoc="0" distT="0" distB="0" distL="0" distR="0" simplePos="0" locked="0" layoutInCell="0" allowOverlap="1" relativeHeight="4">
            <wp:simplePos x="0" y="0"/>
            <wp:positionH relativeFrom="column">
              <wp:align>center</wp:align>
            </wp:positionH>
            <wp:positionV relativeFrom="line">
              <wp:posOffset>635</wp:posOffset>
            </wp:positionV>
            <wp:extent cx="2738755" cy="15576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3" r="-13" b="-23"/>
                    <a:stretch>
                      <a:fillRect/>
                    </a:stretch>
                  </pic:blipFill>
                  <pic:spPr bwMode="auto">
                    <a:xfrm>
                      <a:off x="0" y="0"/>
                      <a:ext cx="2738755" cy="1557655"/>
                    </a:xfrm>
                    <a:prstGeom prst="rect">
                      <a:avLst/>
                    </a:prstGeom>
                  </pic:spPr>
                </pic:pic>
              </a:graphicData>
            </a:graphic>
          </wp:anchor>
        </w:drawing>
      </w:r>
    </w:p>
    <w:p>
      <w:pPr>
        <w:pStyle w:val="Normal"/>
        <w:jc w:val="left"/>
        <w:rPr/>
      </w:pPr>
      <w:r>
        <w:rPr/>
        <w:t>Slanské vrchy od Plechotic (vedle Trebišova) po západu slunce:</w:t>
      </w:r>
    </w:p>
    <w:p>
      <w:pPr>
        <w:pStyle w:val="Normal"/>
        <w:jc w:val="left"/>
        <w:rPr/>
      </w:pPr>
      <w:r>
        <w:rPr/>
        <w:drawing>
          <wp:anchor behindDoc="0" distT="0" distB="0" distL="0" distR="0" simplePos="0" locked="0" layoutInCell="0" allowOverlap="1" relativeHeight="10">
            <wp:simplePos x="0" y="0"/>
            <wp:positionH relativeFrom="column">
              <wp:align>center</wp:align>
            </wp:positionH>
            <wp:positionV relativeFrom="line">
              <wp:posOffset>635</wp:posOffset>
            </wp:positionV>
            <wp:extent cx="4787265" cy="33204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787265" cy="3320415"/>
                    </a:xfrm>
                    <a:prstGeom prst="rect">
                      <a:avLst/>
                    </a:prstGeom>
                  </pic:spPr>
                </pic:pic>
              </a:graphicData>
            </a:graphic>
          </wp:anchor>
        </w:drawing>
      </w:r>
    </w:p>
    <w:p>
      <w:pPr>
        <w:pStyle w:val="Normal"/>
        <w:jc w:val="left"/>
        <w:rPr/>
      </w:pPr>
      <w:r>
        <w:rPr/>
      </w:r>
    </w:p>
    <w:p>
      <w:pPr>
        <w:pStyle w:val="Normal"/>
        <w:jc w:val="left"/>
        <w:rPr>
          <w:rFonts w:eastAsia="Times New Roman" w:cs="Times New Roman"/>
        </w:rPr>
      </w:pPr>
      <w:r>
        <w:rPr>
          <w:rFonts w:eastAsia="Times New Roman" w:cs="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4.den Čtvrtek 28.7.2005</w:t>
      </w:r>
    </w:p>
    <w:p>
      <w:pPr>
        <w:pStyle w:val="Normal"/>
        <w:jc w:val="left"/>
        <w:rPr/>
      </w:pPr>
      <w:r>
        <w:rPr/>
      </w:r>
    </w:p>
    <w:p>
      <w:pPr>
        <w:pStyle w:val="Normal"/>
        <w:jc w:val="left"/>
        <w:rPr/>
      </w:pPr>
      <w:r>
        <w:rPr/>
        <w:t>Vstanu jako obvykle v 5.20hod. Později to ani nejde... Raňajkujem a pak se vysápu ven ze stanu. Vítá mě pěkné ranko na východě... Pobalím si věci a nahodím se do cyklo-hader :-) Na vedlejším poli od rána orá traktor. Když jdu kolem něho na cestu - čumí řidič jak puk (asi neviděl nikdy cylistu). Po cestě vyrážím přes Malý Ruskov do Trebišova. Tady pokračuju po 79-ce (bývalá 553). Ale jedu nahoru na rozcestí Hriadky.  Do Michaloviec mi teď zbývá 19 km. To bude za chvilku za mnou. Sice jsou tu malé kopečky, ale jede se skvěle. Přes Trhoviště a Horovce se po 50-ce blížím k tomu městu.Zase začíná být pěkné horko, ale daleko lepší než déšť - no ne?. Za chvilku jsme v Michalovciach a hned odbočuji směr Vyšné Nemecké a Sobrance. Jede tu taký děda - na bicykli a snaží se jet zároveň se mnou. Tož nechám ho ať má radost a jedu v závětří za ním. Že prý tu jezdí každý den i v zimě (dobre dobre...). Přes Zalužice a Lúčky jedem pořád tak 32 km/h až do Závadky. Tady se s ním lúčím a odbočuji vlevo (nepojedu přece na Ukrajinu, ne?) a přes Hnojné jedu kolem východního pobřeží Zemplínské Šíravy až do obce Jovsa. Tady je můj nejvýchodnější bod této cesty. Odteď už pojedu jen na západ. Takže návrat? :-D No trošku možná. Ale ještě mě čeká veľľľa kilometrov. Po 582-ce se dávám směr Michalovce a kukám vlevo, kde by se dalo jít k vodě... ZA obcí Kusín je cestička k pobřeží.....tak tam zajedu. Úplně prázdno, lidi jsou ještě zalezlí v chatkách, které jsou o něco dál. Sednu na břeh a hledím na nekonečnou vodní hladinu. Vzadu jezdí nejaky člun, a nad hlavou mi letají nějací ptáci....  Pak se jdu taky ponořit do vln Šíravy....voda je skvělá. Osvěžím si kóžu a pak pokračuju dál. Přes Klokočov a Kalužu jedu podél Šíravy dál... Jojo, vzpomínám si,jak jsem tady jel tehdy v r.2003, ale to bylo úplně jiné počasí - zataženo, hnusně a zima. A dnes? Paráda. Ale až do Michaloviec jet nechci - odbočím vpravo do Trnavy pri Laborci a podle mapy by měla vést zpevněná cesta přímo do Zbudzy (která je při cestě MI-Strážske).Ale jak hledám tak hledám a nic....jen taká polňačka a jinak nic. No jeud po ní, ale pak se vracím - kameny a hrboly, že bych to kolo rozsypal, než bych se někam dostal. Jedu kusek dál, ale zase jen polní cesta... Tak zkusím i tuto, vracet se mi vůbec nechce. A vypadá to, že to tudy půjde. Sice cesta nic moc, ale aspoň je rovná a dobře se po ní celkem jede. A pak v dálce už vidím obec Zbudza a tak si říkám, že tam dojedu za každou cenu. Cesta pak vede dokonce i po pooraném poli. Chudák moje kolo - musí trpět jak ovce...:-)  Nakonec kolem nějakého statku sjedu do Zbudzy. Konečně jsem na asfaltce. A pod Vihorlatskými vrchy, které se vypínají napravo odemne jedu do obce Staré a pak už do Stražského. Přes zalesněný vršek prejíždím do Vranova nad Topľou a když projedu celé město, dávám se po 576-ce směr Herľany. Ještě před stoupáním do Slanských vrchov si dám v obci Vechec pauzu a doplím potřebné tekutiny a pak to isté ještě v obci Banské. To už jsme ale přímo v jádru Slanských vrchov a čeká mě jen cesta nahoru. Psychická příprava spočívá v tom, že si v místním koloniálu dám lahváče a nějaké sladké pečivo a pak už usedám na svůj vehikl a pomalu se soukám  nahoru. Naštěstí je dobrá cesta, tak se dá.... Ale je to nekonečné - aspoň se to zdá. Konečně jsem nahoře - okres Košice-okolie. No myslel jsem si, že teď to bude v pohodě....omyl! cesta sicew vede dolů, ale je tak rozbitá, že mám co dělat abych si nezrobil na kole osmicu a nerozerval plášt na ostrých kamenech co se tu válejí. A tím víc mě překvapuje, když oproti mě jede plně naložený kamión - na také uzoučké cestičce a rozbité jak tankodrom. že s evůbec do těch serpentin vejde....Ale musí být taky pěkně naštvaný - ještě že ho neslyším jak beztak nadává. No už jsme venku z lesa a přes Herľany se dávám proti silnému vichru směr Bidovce. Tady přejedu silnici č.50 (KE-MI) a dávám se dál po 576-ce A proč?  Když jedu stejně do Košíc a nejedu vpravo po hlavní cestě? Je to jednoduché  - lenost. Nechce se mi šlapat zase 2x do kopce, abyc se dostal do KE. Pojedu o něco delší trasu - spodem, ale po rovince. Rozumné, ne?. A tak jedu přes Ďurkov a Ruskov do Bohdanoviec a pak po známé cestě č.552 do Košíc. Do města vjíždím s větrem v chrbtu a tak jsme za chvilku v centru. Posílám si sám sobě domů pohľadnicu (abych zjistil, jak rychlá je slovenská a česká pošta a kdo bude rychlejší - jestli já na kole,nebo poštári....:-)). Přes celé Košice jedu směr Spišská Nová Ves. Na jejich konci je na kraji stezka pro cyklisty - no jasne, že ani neuvažuju, že bych na ni jel....A tak i přes zákaz jedu po silnici. Však ten bordel a samé hrboly (sjezdy z chodníku na cestu a přejezdy přechodu) mě odrazují a to bych případně vpalil jako důvod aj policajtům. Za Košicemi začíná „detská železnica“ (Alpínka). Má jen tři zastávky a vede v údolí potoka Črmeľ. Na konečné stanici se začíná zvedát prudčeji i samotná silnice a vede po serpentinách nahoru do Slovenského Rudohori. Celkem příjemná cesta - měl jsme horší představu o tomto stoupání. Ale skvělá kvalita cesty dělá stoupání únosným. Už jsem v sedle a opouštím okres Košice-mesto a sjíždím kolem Košické Belé dolů k vodní nádrži Ružín. Hledám, kde bych sjel k vodě, ale buď je tu prudky sráz dolů, nebo přeplněné lidma. Až před mostem jedu vpravo (směr M.Lodina) a tady už místečko najdu. Tož tak se se osvěžím a po parném dnu to přijde pěkně vhod. Potom zase sednu na bicykel, v místník obchodíku u hotelu Sivec nakupím pitivo a pokračuji po 547-ce směr Spišská N.Ves. Dnes mě čeká poslední kopec - výjezd do Folkmarského sedla. Jedu v pohode, pomalu....proste pohodička.Vjedu do kdysi baníckého okresu Gelnica a ještě pár otáček a ocitám se v sedle. Kukám, kam půjdu nocovat - a u parkoviště vidím cestu po louce nahoru. Tak se tam škrábu.....A stojí to za to:-) Na kraji lesa je takový rovný plácek - akorát na můj stan. A výhled? Úžasný, na celé údolí Hnilca a předemnou naproti Predlipový vrch 711m a pod ním s etáhn silnice Košice-Margecany. Je 17.45h. Postavím stan a dám do něj věci. Sednu si a kukám do mapy. Potom si du zrobit Segedín a potom, co se nasytím poíšu pár SMSiek a slunce zapadá.....Fotím to, a pak čtu noviny, co jsem kupil v Košiciach a počúvám radio Východ 98,6FM.  Když se setmí, vykuknu ven - a na nebi vidím plno hvězdiček. Tak se nastříkám repelentem, abych přežil pobyt venku a kukám nad sebe.... Dole po silnici sem tam projede auto a osvítí světly kousek noční krajiny a zase se ztratí za kopcem. Ale ticho tu není - z trávy jde slyšet pěkný „rachot“ různé havěti. Ale snad u toho usnu :-D. Pak zalezu do staniku a kolem půlnoci usnu....</w:t>
      </w:r>
    </w:p>
    <w:p>
      <w:pPr>
        <w:pStyle w:val="Normal"/>
        <w:jc w:val="left"/>
        <w:rPr/>
      </w:pPr>
      <w:r>
        <w:rPr>
          <w:color w:val="800000"/>
          <w:u w:val="single"/>
        </w:rPr>
        <w:t>Data:</w:t>
      </w:r>
      <w:r>
        <w:rPr/>
        <w:t xml:space="preserve"> TRP: 195,48km, AVS: 21,33 km/h, STP: 9:09.43h, MAX: 57,7 km/h, DST: 58257km</w:t>
      </w:r>
    </w:p>
    <w:p>
      <w:pPr>
        <w:pStyle w:val="Normal"/>
        <w:jc w:val="left"/>
        <w:rPr/>
      </w:pPr>
      <w:r>
        <w:drawing>
          <wp:anchor behindDoc="0" distT="0" distB="0" distL="0" distR="0" simplePos="0" locked="0" layoutInCell="0" allowOverlap="1" relativeHeight="12">
            <wp:simplePos x="0" y="0"/>
            <wp:positionH relativeFrom="column">
              <wp:posOffset>1964690</wp:posOffset>
            </wp:positionH>
            <wp:positionV relativeFrom="paragraph">
              <wp:posOffset>486410</wp:posOffset>
            </wp:positionV>
            <wp:extent cx="2186305" cy="14439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5" r="-16" b="-25"/>
                    <a:stretch>
                      <a:fillRect/>
                    </a:stretch>
                  </pic:blipFill>
                  <pic:spPr bwMode="auto">
                    <a:xfrm>
                      <a:off x="0" y="0"/>
                      <a:ext cx="2186305" cy="1443990"/>
                    </a:xfrm>
                    <a:prstGeom prst="rect">
                      <a:avLst/>
                    </a:prstGeom>
                  </pic:spPr>
                </pic:pic>
              </a:graphicData>
            </a:graphic>
          </wp:anchor>
        </w:drawing>
      </w:r>
      <w:r>
        <w:rPr>
          <w:color w:val="800000"/>
          <w:u w:val="single"/>
        </w:rPr>
        <w:t>Popis dnešní trasy:</w:t>
      </w:r>
      <w:r>
        <w:rPr/>
        <w:t xml:space="preserve"> Plechotice - Trebišov - Michalovce - Jovsa - Trnava pri Laborci - Strážske - Vranov nad Topľou - Banské - Herľany - Bohdanovce - Košice - Košická Belá - v.n.Ružín -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Folkmarské sedlo</w:t>
      </w:r>
    </w:p>
    <w:p>
      <w:pPr>
        <w:pStyle w:val="Normal"/>
        <w:jc w:val="left"/>
        <w:rPr/>
      </w:pPr>
      <w:r>
        <w:rPr/>
      </w:r>
    </w:p>
    <w:p>
      <w:pPr>
        <w:pStyle w:val="Normal"/>
        <w:jc w:val="left"/>
        <w:rPr/>
      </w:pPr>
      <w:r>
        <w:rPr/>
        <w:drawing>
          <wp:anchor behindDoc="0" distT="0" distB="0" distL="0" distR="0" simplePos="0" locked="0" layoutInCell="0" allowOverlap="1" relativeHeight="11">
            <wp:simplePos x="0" y="0"/>
            <wp:positionH relativeFrom="column">
              <wp:align>center</wp:align>
            </wp:positionH>
            <wp:positionV relativeFrom="line">
              <wp:posOffset>635</wp:posOffset>
            </wp:positionV>
            <wp:extent cx="4853940" cy="33013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853940" cy="3301365"/>
                    </a:xfrm>
                    <a:prstGeom prst="rect">
                      <a:avLst/>
                    </a:prstGeom>
                  </pic:spPr>
                </pic:pic>
              </a:graphicData>
            </a:graphic>
          </wp:anchor>
        </w:drawing>
      </w:r>
    </w:p>
    <w:p>
      <w:pPr>
        <w:pStyle w:val="Normal"/>
        <w:jc w:val="left"/>
        <w:rPr/>
      </w:pPr>
      <w:r>
        <w:rPr/>
      </w:r>
    </w:p>
    <w:p>
      <w:pPr>
        <w:pStyle w:val="Normal"/>
        <w:jc w:val="left"/>
        <w:rPr/>
      </w:pPr>
      <w:r>
        <w:rPr/>
        <w:drawing>
          <wp:anchor behindDoc="0" distT="0" distB="0" distL="0" distR="0" simplePos="0" locked="0" layoutInCell="0" allowOverlap="1" relativeHeight="7">
            <wp:simplePos x="0" y="0"/>
            <wp:positionH relativeFrom="column">
              <wp:align>center</wp:align>
            </wp:positionH>
            <wp:positionV relativeFrom="line">
              <wp:posOffset>635</wp:posOffset>
            </wp:positionV>
            <wp:extent cx="4802505" cy="32759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4802505" cy="3275965"/>
                    </a:xfrm>
                    <a:prstGeom prst="rect">
                      <a:avLst/>
                    </a:prstGeom>
                  </pic:spPr>
                </pic:pic>
              </a:graphicData>
            </a:graphic>
          </wp:anchor>
        </w:drawing>
      </w:r>
    </w:p>
    <w:p>
      <w:pPr>
        <w:pStyle w:val="Normal"/>
        <w:jc w:val="left"/>
        <w:rPr/>
      </w:pPr>
      <w:r>
        <w:rPr/>
      </w:r>
    </w:p>
    <w:p>
      <w:pPr>
        <w:pStyle w:val="Normal"/>
        <w:jc w:val="left"/>
        <w:rPr>
          <w:rFonts w:eastAsia="Times New Roman" w:cs="Times New Roman"/>
        </w:rPr>
      </w:pPr>
      <w:r>
        <w:rPr>
          <w:rFonts w:eastAsia="Times New Roman" w:cs="Times New Roman"/>
        </w:rPr>
        <w:t xml:space="preserve">  </w:t>
      </w:r>
    </w:p>
    <w:p>
      <w:pPr>
        <w:pStyle w:val="Normal"/>
        <w:jc w:val="left"/>
        <w:rPr/>
      </w:pPr>
      <w:r>
        <w:rPr/>
        <w:drawing>
          <wp:anchor behindDoc="0" distT="0" distB="0" distL="0" distR="0" simplePos="0" locked="0" layoutInCell="0" allowOverlap="1" relativeHeight="8">
            <wp:simplePos x="0" y="0"/>
            <wp:positionH relativeFrom="column">
              <wp:align>center</wp:align>
            </wp:positionH>
            <wp:positionV relativeFrom="line">
              <wp:posOffset>635</wp:posOffset>
            </wp:positionV>
            <wp:extent cx="4853940" cy="32823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4853940" cy="3282315"/>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t>5.den Pátek 29.7.2005</w:t>
      </w:r>
    </w:p>
    <w:p>
      <w:pPr>
        <w:pStyle w:val="Normal"/>
        <w:jc w:val="left"/>
        <w:rPr/>
      </w:pPr>
      <w:r>
        <w:rPr/>
      </w:r>
    </w:p>
    <w:p>
      <w:pPr>
        <w:pStyle w:val="Normal"/>
        <w:jc w:val="left"/>
        <w:rPr/>
      </w:pPr>
      <w:r>
        <w:rPr/>
        <w:t xml:space="preserve">Vstávám v 5.27h. Vyjdu ven a vítá mě pěkné ráno...Jdu ale zase do stanu, zapínám rádio a raňajkujem. Dneska mě moc km nečeká - takový odpočinkový den. Venku mě ale pak žerou komáři! A včera večer nic a teď si dávají záležet....suky jedny. Tak se rychlo obleču a scházím dolů k cestě. Tady nasednu a sjíždím dolů přes Veľký Folkmar do Jakloviec. Ale ta mlha..... ani vidět nejde. Hmmm dobré. hci se kuknout do Gelnice, tak jedu tedy vlevo a po 546-ce přes obec Mária Huta jedu do okresného mesta. Hlavní cesta vede bokem města, tak v jednom místě přejedu přes kamenný most přes řeku Hnilec a kuknu do města. Pak už se zase sejnou cestou vracím do Jakloviec a kolem zajimavého lomu podél Ružína jedu do Margecian. Po 547-ce se dávám na Spišskou Novou Ves. Po 8km jízdy se ocitám nad Kluknavou. Tak jsem se tu přece dostal....Fotím pohled na „dědinôčku“ a sjíždím do ní. </w:t>
      </w:r>
      <w:r>
        <w:rPr>
          <w:color w:val="000000"/>
          <w:shd w:fill="000000" w:val="clear"/>
        </w:rPr>
        <w:t>******************************************************* *************************************************************************************************************************************************************************************************************************************************************************************************************************************************************************************************************************************************************************************************************************************************************************************************************************************************************************************************************************************************************************************************************************************************************************************************************************************************************************************************************************************************************************************************************************************************************************************************************************************************************************************************************************************************************************************************</w:t>
      </w:r>
      <w:r>
        <w:rPr/>
        <w:t xml:space="preserve"> pak sjíždím dolů do okresu Spišská Nová Ves a pak i samotných Krompach. Je po 15.00hod a tak toho asi moc neujedu. Dávám se dále směr SN. Projedu Kolinovce a za chvilku jsem v Spišských Vlachoch. Sice bych chtěl jet rovno - na Spišský hrad, ale to snad jindy. Teď jedu vlevo na 536-ku, po které dojedu do Spišskej. V obci Bystrany mě čeká celkem hustý pohled na cigánskou osadu - co osadu, vždyť to je skoro polovina Bystran. Pří stoupání z obce je na levé straně vidět barák na baráku - mezi tim rozbředlá hlína, která je nalepená i na barakach. Mezi tím vším visí tuny prádla, které celkem čpie, a tak rychle šlapu kopeček, ať to nemusím čichat. je to tu celé ciganské sídlisko - no hnus.  Celá cesta z Sp.Vlachov do Sp.N.Vsi je vlastně složena z vyjíždění a sjíždění kopečků, protože vede asi 2km nad Hornádem a když protíná jakýkoliv jeho přítok, kterých je tu celkem dost, musí člověk sjet dolů a zase pak zpátky nahoru. Pro někoho celkem ubíjející. No já jsem však na to zvyklý a taky jsem s tím počítal, když jsem to plánoval. Naštěstí :-) A tak přes Spišský Hrušov  a Jamník dojedu k Spišské Nové Vsi. Ještě obec Odorín a už jsem ve městě. Nejedu ale přímo do centra, ale po hlavní cestě dál směr Poprad. Plynule přejedu do Smižan, kde si nakoupím pár věcí a pak už směřuju k cestě č.18, E50. Po 7 km se dostanu do Spišského Štvrtka (tu bývá Mec Vrabec ...). Poté co vjedu na hlavní cestu, míjí mě nekonečné řady aut. Cesta uzoučká, no dost hustý provoz. Ale nevnímám to a šlapu dál do Popradu. Je tu sice pár trháků, jako třeba před Hozelcem, ale po vyjetí tohoto kopce si dám pauzičku před vjezdem do samotného PP. V obchodě si doplním zásoby vody na večer a hned vedle se stavím na čapovaného Tatrana.SIce by bodl lepší Šariš nebo Topvar, ale čo už. Otočím to do sebe a vklidku sjíždím do PP. Tady se ale nezastavuju a hned se dávám po 67-ce směr Rožňava. Přes malý zalesněný hřbetík jedu přes Kvetnici kolem dobře vypadajícího lomu dolů k Hornádu. Sice jsem uvažoval, že zůstanu někde tu v lese, protože pak už to bude jen nahoru, a tam si nikde stan nepostavím, ale přece je ještě čas - a tak jedu dál do Hranovnice. V druhé půlce dědiny se to úplně „černá“ rómami :-D protože jsou všude!!! Děcka a mamy postávájí u baráků a fotrovia stojí u cesty - jako nějaký průvod a nabízejí hřiby.... Ale kolik jich je? To y se neuživili ani snad v Košiciach na Hlavnej....:-D Málem mi to cpou do chřtánu....Nahodím na ně kyselý ksicht a to je asi odradí....a jedu...Za obcí začíná les....a kolem jsou prudké svahy. Tak tady se asi nevyspím.....Ale přece nebudu stoupat až na Vernár.....To bych tam dojel dost pozdě. Najednou u stromu vidím zády ke mě otočeného cigánda....jak má vystrčenou směrem do cesty pařátu a v ní?.....co jiné než hřib. A stojí jak socha - no nevím jestli tady něco prodá. Auto tu už pěkně dlouho neprojelo a taky , kdo by si to od něho kupil?....Minu ho a on ani brvou nehne.... No když ho to baví. Ještě před vjezdem do hustého lesa v uzavřeném údolí. Vidím vpravo takovou louku před lesem (za potokem) Že by? Ale jak se tam dostat,když je tu potok a nechcu se drát přes něho?.Jedu dál a dál a až u samotného svahu po hranici NP jedu po hrbolaté cestě zpět na tu louku. Ale je to tu fajn - je tu pod takvým velkým stromem i ohniště a pěkný plácek. Tož tak tu zůstanu. Už se šeří, a tak není co řešit. Dál jet nemůžu, protože je to už NP Slovenský ráj - a tam je jaksi stanovaní zakázané.A nechcu dráždit ochranáre.....Rozbiju stan a dám do něj věci. Pak sednu ven a píšu SMSky. No jak tam ťukám...naráz klyp - něco za krk! Hmmm? však neprší?.Že by vták...? Sáhnu špárum a už se lepím ke kóži....smůla ze stromu!!! No tak vemu pakesník a dřu to dolů.....:-D. Ještě že mi to nekyplo na mobil.....to bych si zalepil tlačidla......Nademnou trčí ulomená haluz a z ní ukypla ta smůla. No to byla smůla:-) Pak čtu Spišský Korzár a pak si ohřeju jídlo. Po nasycení zalezu do stanu a počúvám FUNko, protože Východ tu nechytám. Je už tma - však je 21.25h. Do FUNka pošlu aj SMSku a když to čitají, tak si se jeden moderátor ptá, či to nieje Miky - ten kdo to psal (Miky - to je jako Miky Dzurinda....) No to se musím smit :-D. Napsal jsem tam totiž, že nemůžu zaspat po tolika km na kole. Pak už vypnu muziku a spim.....23.30h</w:t>
      </w:r>
    </w:p>
    <w:p>
      <w:pPr>
        <w:pStyle w:val="Normal"/>
        <w:jc w:val="left"/>
        <w:rPr/>
      </w:pPr>
      <w:r>
        <w:rPr>
          <w:color w:val="800000"/>
          <w:u w:val="single"/>
        </w:rPr>
        <w:t>Data</w:t>
      </w:r>
      <w:r>
        <w:rPr/>
        <w:t>: TRP: 111,17 km, AVS: 19,69 km/h, STP: 5:38:46h, MAX: 56,4 km/h, DST: 58369km</w:t>
      </w:r>
    </w:p>
    <w:p>
      <w:pPr>
        <w:pStyle w:val="Normal"/>
        <w:jc w:val="left"/>
        <w:rPr/>
      </w:pPr>
      <w:r>
        <w:rPr>
          <w:color w:val="800000"/>
          <w:u w:val="single"/>
        </w:rPr>
        <w:t>Popis dnešní trasy:</w:t>
      </w:r>
      <w:r>
        <w:rPr/>
        <w:t xml:space="preserve"> Folkmarské sedlo - Gelnica - Margecany - Kluknava - Spišské Vlachy - Spišská Nová Ves - Poprad - Hranovnica</w:t>
      </w:r>
    </w:p>
    <w:p>
      <w:pPr>
        <w:pStyle w:val="Normal"/>
        <w:jc w:val="left"/>
        <w:rPr/>
      </w:pPr>
      <w:r>
        <w:drawing>
          <wp:anchor behindDoc="0" distT="0" distB="0" distL="0" distR="0" simplePos="0" locked="0" layoutInCell="0" allowOverlap="1" relativeHeight="5">
            <wp:simplePos x="0" y="0"/>
            <wp:positionH relativeFrom="column">
              <wp:align>center</wp:align>
            </wp:positionH>
            <wp:positionV relativeFrom="line">
              <wp:posOffset>635</wp:posOffset>
            </wp:positionV>
            <wp:extent cx="1586865" cy="9867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36" r="-23" b="-36"/>
                    <a:stretch>
                      <a:fillRect/>
                    </a:stretch>
                  </pic:blipFill>
                  <pic:spPr bwMode="auto">
                    <a:xfrm>
                      <a:off x="0" y="0"/>
                      <a:ext cx="1586865" cy="986790"/>
                    </a:xfrm>
                    <a:prstGeom prst="rect">
                      <a:avLst/>
                    </a:prstGeom>
                  </pic:spPr>
                </pic:pic>
              </a:graphicData>
            </a:graphic>
          </wp:anchor>
        </w:drawing>
      </w:r>
      <w:r>
        <w:rPr/>
        <w:t>pohled na „Branisko“ od Bystran</w:t>
      </w:r>
    </w:p>
    <w:p>
      <w:pPr>
        <w:pStyle w:val="Normal"/>
        <w:jc w:val="left"/>
        <w:rPr/>
      </w:pPr>
      <w:r>
        <w:rPr/>
      </w:r>
    </w:p>
    <w:p>
      <w:pPr>
        <w:pStyle w:val="Normal"/>
        <w:jc w:val="left"/>
        <w:rPr/>
      </w:pPr>
      <w:r>
        <w:rPr/>
        <w:drawing>
          <wp:anchor behindDoc="0" distT="0" distB="0" distL="0" distR="0" simplePos="0" locked="0" layoutInCell="0" allowOverlap="1" relativeHeight="6">
            <wp:simplePos x="0" y="0"/>
            <wp:positionH relativeFrom="column">
              <wp:align>center</wp:align>
            </wp:positionH>
            <wp:positionV relativeFrom="line">
              <wp:posOffset>635</wp:posOffset>
            </wp:positionV>
            <wp:extent cx="4976495" cy="338518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4976495" cy="3385185"/>
                    </a:xfrm>
                    <a:prstGeom prst="rect">
                      <a:avLst/>
                    </a:prstGeom>
                  </pic:spPr>
                </pic:pic>
              </a:graphicData>
            </a:graphic>
          </wp:anchor>
        </w:drawing>
      </w:r>
    </w:p>
    <w:p>
      <w:pPr>
        <w:pStyle w:val="Normal"/>
        <w:jc w:val="left"/>
        <w:rPr/>
      </w:pPr>
      <w:r>
        <w:rPr/>
        <w:t>6.den Sobota 30.7.2005</w:t>
      </w:r>
    </w:p>
    <w:p>
      <w:pPr>
        <w:pStyle w:val="Normal"/>
        <w:jc w:val="left"/>
        <w:rPr/>
      </w:pPr>
      <w:r>
        <w:rPr/>
      </w:r>
    </w:p>
    <w:p>
      <w:pPr>
        <w:pStyle w:val="Normal"/>
        <w:jc w:val="left"/>
        <w:rPr>
          <w:rFonts w:eastAsia="Times New Roman" w:cs="Times New Roman"/>
        </w:rPr>
      </w:pPr>
      <w:r>
        <w:rPr>
          <w:rFonts w:eastAsia="Times New Roman" w:cs="Times New Roman"/>
        </w:rPr>
        <w:t xml:space="preserve"> </w:t>
      </w:r>
    </w:p>
    <w:p>
      <w:pPr>
        <w:pStyle w:val="Normal"/>
        <w:jc w:val="left"/>
        <w:rPr/>
      </w:pPr>
      <w:r>
        <w:rPr/>
        <w:t>Vstavám v 5.16h. Pojím paštiku a chlebík. Pak si balím věci a v 6.38h jdu k cestě. Jedno řiditko mám od smůly trochu - přes noc trochu skyplo z haluze zase.... No tak se k tomu lepím, ale časem to vyšmatlu. Vjedu do Slovenského ráje a pak z obce Vernár stoupám  nahoru do sedla. Je ještě brzo ráno a tak se dá. Přes den by to byl maras. Pěkně chládek. Musím přejet sedlo, abch se dostal za Nízké Tatry do údolí Hronu, přes které pojedu až do BB. Trvá mi to trochu déle než normalně, protože nejsem ještě pořádně rozjetý - tak po ránu to ide ztuha. Ale nakonec jsem v sedle a 2km sjedu dolů  k rozcestí 66/67. Dávám se na 66ku. Po ní jsem už jel - před pár dny. Ale teď jen vyjedu kousek do sedla a pak mě čeká celé údolí (vlastně až k Hronskému Beňadiku u Levice) dolů. Hmm. Sice fuká vetrík, ale dolů se jede fajn. Ještě aby ne.....Stavím se u pramenu Hronu, kde naberu vodu a pokračuju přes Telgart, kde nakupím, do Červené Skaly. Tady zase začínám nový úsek. Přes Valkovňu a Pohorelskou Mašu do Pohorelé a Heľpy. Napravo se zvedají Nízké Tatry a nalevo Veporské vrchy. Skvělý to pohled - hlavně když nemusím šlapat nahoru:-). Všechny dědinka jsou od sebe tak 4-5 km, tak to rychle ubíhá. Ale začíná být pěkně horúco..... Ještě že mě osvěžuje protivítr. V radiu hlásí, že u nás v Plzni bylo včera až 38</w:t>
      </w:r>
      <w:r>
        <w:rPr>
          <w:rFonts w:eastAsia="Arial Unicode MS" w:cs="Times New Roman"/>
        </w:rPr>
        <w:t xml:space="preserve">°C! No hnus. A v Popradě prý taky bylo nejvyšší teplota od doby měření.Tzn. přes 50 let! Přes Závadku nad Hronom a Beňuš do Gašparova. Tu je ještě otevřený obchod - nakoupím a kousek za obcí si dám pauzu a jím a šeřizuju zadní brzdy - škrpou mi o plášť. Tak aby ho nevydřely.... Přes Bujakovo a Hajny pak jedu do Brezna. Projedu ho a stále po 66-ce přes Valaskou a Podbrezovou podél Hronu. Pak už nejsou žádné dědinky - jsou tu obchvaty a tak je jen míjím (Brusno, Slovenská Ľupča). Je horko až to pěkné není. Ve stínu na chvilu stojím, abych se ochladil a piju...Už toh moc nemám. V Ban.Bystrici musím kupit - asi na pumpě. Pak jedu - zákaz kol..... no to víte že jo..... mám vás všeckych na haku.... Se budu štrachat někde po polní cestě ne?  Jedu a je mi to jedno. Za chvilku jsem v Banské Bystrici. Jedu po známé cestě směr Zvolen. No - i tady je narvaná cedule - SPMV - ale daleko dřív než byla! Tož a jak se mám dostat na starou cestu an ZV?  Cha  jedu dál a neštve mě to - fizlum bych to pěkně natřel, kdyby mě stopli :-D. Když se dostanu na souběžnou cestu vedle SPMV, na OMV kupuju 4 litry pití a hned se schlazuju..... Hmmmm. Pak se jede lip. Cestu již znám, a tak se za chvilku dostan do Sliače. Nejedu ale do Zvolena - těsně před ním jedu rovno - do Kováčové. Tady má být cesta na Budču.....no není, jak jinak. Tak se natlačím na rychlostní cestu 66. Po ní si to šumím n 50-ku, která vede údolím Hronu od Žiaru n.H. Už vím, že to je blbě vyřešené a tak se ani neobtežuju vzrušovat a jedu po SPMV. Jede se dobře, ale jen do té doby, než zastavím, abych se napil. To ze mě teče - protože v tu chvili nefuká vítr a teče ze mě..... Tak zase rychle jedu dál. Ale po této rychlostní silnici jedu letos snad naposled. Vždyť jsem po ní jel tyto prázdniny i s dnešní dnem 3x. Jedu co nejrychleji a když se dostanu na výjezd na Martin/Kremnicu - pod mostním nadjezdem mám pauzu a chladím se ve stínu. Pak dojedu do Ladomerské Viesky a na pumpě si kupuju pěkně vychlazené pitivo a </w:t>
      </w:r>
      <w:r>
        <w:rPr/>
        <w:t xml:space="preserve"> nějakou tu bagetu. Po schlazení pokračuju dál. Vyrážím směr Nitra (80km). Přes Hliník nad Hronom a Bzenice se dostanu k rozkopané cestě - robí se tu rychlostní cesta a tak se auta tlačí v jednom pruhu - celkem husté. Potom se cesta u Žarnovice náhle stává SPMV - bez možnosti odbočit na starou cestu. No tož co, nemám naladu se vracet a kajsik hledat kaj mam jet. Jedu tedy po ní... Když jedu přes místo, kde se silnice zařezává do kopce, každá půlka silnice je v jiné úrovni. Vypadá to celkem dobře:</w:t>
      </w:r>
    </w:p>
    <w:p>
      <w:pPr>
        <w:pStyle w:val="Normal"/>
        <w:jc w:val="left"/>
        <w:rPr>
          <w:rFonts w:eastAsia="Times New Roman" w:cs="Times New Roman"/>
        </w:rPr>
      </w:pPr>
      <w:r>
        <w:drawing>
          <wp:anchor behindDoc="0" distT="0" distB="0" distL="0" distR="0" simplePos="0" locked="0" layoutInCell="0" allowOverlap="1" relativeHeight="13">
            <wp:simplePos x="0" y="0"/>
            <wp:positionH relativeFrom="column">
              <wp:align>center</wp:align>
            </wp:positionH>
            <wp:positionV relativeFrom="line">
              <wp:posOffset>635</wp:posOffset>
            </wp:positionV>
            <wp:extent cx="4750435" cy="330263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750435" cy="3302635"/>
                    </a:xfrm>
                    <a:prstGeom prst="rect">
                      <a:avLst/>
                    </a:prstGeom>
                  </pic:spPr>
                </pic:pic>
              </a:graphicData>
            </a:graphic>
          </wp:anchor>
        </w:drawing>
      </w:r>
      <w:r>
        <w:rPr>
          <w:rFonts w:eastAsia="Times New Roman" w:cs="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cs="Times New Roman"/>
        </w:rPr>
        <w:t xml:space="preserve"> </w:t>
      </w:r>
      <w:r>
        <w:rPr/>
        <w:t>Pak se z kopců dostanu zase na rovinku a kolem Nové Bani jedu stále dál. Už ani neuvažuju jet po staré cestě - jede se sice proti větru, pití dochází, ale tak to je stejně nejrychlejší....Když se konečně ocitnu u Hronského Beňadiku, kde se silnice č.65 stáčí k západu a stoupá z údolí řeky Hron, jedu po ní - ale rychlostní cesta pokračuje - no a stará cesta?  Nikde - jak jinak. Asi zanikla stavbou této cesty. To je řešení - gratuluju páni stavbaři! Už je mi aji to horko nepřijemné - do kopce mě to sžírá - a nikde stín, ani pumpa na malou pauzu. Proto jedu stále dál, protože když zastavím, začně ze mě téct a hynu....Tak radši jedu a jedu. Konečně jsem nahoře a teď už to je v pohodičce po rovince. Hned je tady i pumpa a tak stojím a doplňuju zásoby. A to i na večer, ať už nemusím nikde zastavovat. Ještě obec Olichov a kolem Zlatých Moraviec se blížím k městu Nitra. Minu odbočku na Vráble, odkud je to do Nitry 25km. No až tam nepojedu - to až zítra. Hledám, kde budu nocovat. Všude jen pole a nic víc. U mostu přes Čerešňový potok blízko obce Choča jedu doleva do pole (strnisko obilí) a chci zůstat tu u lesa, ale je tu kolem plno polních cest - a tak jdu zpátky k cestě a sejdu na druhou stranu od cesty. Tady je už pole poorané a povláčené. Jdu podél lesa - a stále jen samé kopřivy a chroští... Najednou se předemnou zjeví zčistajasna takový malý plácek - úplně vyčištěný - jako stvořený pro mě. Tak vybaluju věci a stavím stan. Jen odhážu trochu haluzí a je uklizeno. Je 19.00 a tak si vařím Segedinský guláš a k tomu mám ještě Vernárský chleba. Pak rychle zalezu do stanu, protože mě žerou komáři. Klasika - čitám noviny, píšu dnešní data a podávám zprávu cez mobil. V radiu hlásí, že se má v noci přihnat fronta a májí být búrky. Hmmm, kuknu ze stanu vn (je 21.00) a co to?......úplně šedo a už aji dokonce kape. No teda - rychle lezu ven a na stan nahodím igelit, pod který dám zboku i brašny z kola - co kdyby přišla průtrž. Tak budu v suchu, jako tehdy u Prievidzi.... Ale nic z toho není. ALe je pěkné dusno - radšikdyby sprchlo - trošku. Ležím a potmě počúvám Twist radio a pak už v polo-spánku namahatnu tlačidlo off a spím....</w:t>
      </w:r>
    </w:p>
    <w:p>
      <w:pPr>
        <w:pStyle w:val="Normal"/>
        <w:jc w:val="left"/>
        <w:rPr/>
      </w:pPr>
      <w:r>
        <w:rPr>
          <w:color w:val="800000"/>
          <w:u w:val="single"/>
        </w:rPr>
        <w:t>Data:</w:t>
      </w:r>
      <w:r>
        <w:rPr/>
        <w:t xml:space="preserve"> TRP: 222,56km, AVS: 22,45 km/h, STP: 9:41:49h, MAX: 46,0 km/h, DST: 58591km</w:t>
      </w:r>
    </w:p>
    <w:p>
      <w:pPr>
        <w:pStyle w:val="Normal"/>
        <w:jc w:val="left"/>
        <w:rPr/>
      </w:pPr>
      <w:r>
        <w:rPr>
          <w:color w:val="800000"/>
          <w:u w:val="single"/>
        </w:rPr>
        <w:t>Popis dnešní trasy:</w:t>
      </w:r>
      <w:r>
        <w:rPr/>
        <w:t xml:space="preserve"> Hranovnica - Červená Skala - Heľpa - Brezno - Podbrezová - Slovenská </w:t>
      </w:r>
      <w:r>
        <w:rPr>
          <w:rFonts w:eastAsia="Arial Unicode MS" w:cs="Times New Roman"/>
        </w:rPr>
        <w:t>Ľupča - Banská Bystrica - Zvolen - Žiar nad Hronom - Žarnovica - Nová Baňa - Zlaté Moravce - Beladice</w:t>
      </w:r>
    </w:p>
    <w:p>
      <w:pPr>
        <w:pStyle w:val="Normal"/>
        <w:jc w:val="left"/>
        <w:rPr>
          <w:rFonts w:ascii="Times New Roman" w:hAnsi="Times New Roman" w:eastAsia="Arial Unicode MS" w:cs="Times New Roman"/>
        </w:rPr>
      </w:pPr>
      <w:r>
        <w:rPr>
          <w:rFonts w:eastAsia="Arial Unicode MS" w:cs="Times New Roman"/>
        </w:rPr>
      </w:r>
    </w:p>
    <w:p>
      <w:pPr>
        <w:pStyle w:val="Normal"/>
        <w:jc w:val="left"/>
        <w:rPr/>
      </w:pPr>
      <w:r>
        <w:rPr/>
        <w:drawing>
          <wp:anchor behindDoc="0" distT="0" distB="0" distL="0" distR="0" simplePos="0" locked="0" layoutInCell="0" allowOverlap="1" relativeHeight="17">
            <wp:simplePos x="0" y="0"/>
            <wp:positionH relativeFrom="column">
              <wp:align>center</wp:align>
            </wp:positionH>
            <wp:positionV relativeFrom="line">
              <wp:posOffset>635</wp:posOffset>
            </wp:positionV>
            <wp:extent cx="3723640" cy="268541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3723640" cy="2685415"/>
                    </a:xfrm>
                    <a:prstGeom prst="rect">
                      <a:avLst/>
                    </a:prstGeom>
                  </pic:spPr>
                </pic:pic>
              </a:graphicData>
            </a:graphic>
          </wp:anchor>
        </w:drawing>
      </w:r>
    </w:p>
    <w:p>
      <w:pPr>
        <w:pStyle w:val="Normal"/>
        <w:jc w:val="left"/>
        <w:rPr>
          <w:rFonts w:ascii="Times New Roman" w:hAnsi="Times New Roman" w:eastAsia="Arial Unicode MS" w:cs="Tahoma"/>
        </w:rPr>
      </w:pPr>
      <w:r>
        <w:rPr>
          <w:rFonts w:eastAsia="Arial Unicode MS" w:cs="Tahoma"/>
        </w:rPr>
      </w:r>
    </w:p>
    <w:p>
      <w:pPr>
        <w:pStyle w:val="Normal"/>
        <w:jc w:val="left"/>
        <w:rPr/>
      </w:pPr>
      <w:r>
        <w:rPr/>
        <w:t>7.den Neděle 31.7.2005</w:t>
      </w:r>
    </w:p>
    <w:p>
      <w:pPr>
        <w:pStyle w:val="Normal"/>
        <w:jc w:val="left"/>
        <w:rPr/>
      </w:pPr>
      <w:r>
        <w:rPr/>
      </w:r>
    </w:p>
    <w:p>
      <w:pPr>
        <w:pStyle w:val="Normal"/>
        <w:jc w:val="left"/>
        <w:rPr/>
      </w:pPr>
      <w:r>
        <w:rPr/>
        <w:t>Vstanu v 5.12 - no jako vždycky, posnídám a kuknu ven - ani nekáplo. Igelit suchý jak pepř. Super. Sbalím věci, převleču se a v 6.30h jsme na cestě a vyrážím po 65-ce směr Nitra. Fuká ale protivítr - no to bude fučet aj keď pojedu z Nitry nahoru. Štve mě to, ale aj tak musím jet. celou cestu od Popradu jedu proti větru - (ten byl JZ) a teď, když ho potřebuju, začne fukat od SZ! Tož jak naschvál. Po 20km přijíždím do Nitry. Jedu směr Ba/TT. Napravo se tyčí Zobor. Cesty jsou skoro prázdně - jen vyjeté koleje ostaly...je totiž neděle.  Fučí ale dost silně. U výjezdu z Nitry na rozcestí 51/64 si na pumpě dávám kafe a pak po 64-ce pokračuju směr Topolčany.V místní části dražovice je ještě otevřený obchod, a tak nakupím na večer a doplním pití. V Čakajovcích se stáčí cesta na sever a fuká trochu zboku a aji spíš zezadu. Super - to jsem si oddychl, naštěstí. Přes Výčapy-Opatovce dojedu do okresu Topolčany a pak přes na sebe nalepené dědinôčky do Ludanic. No a pak už jen Chrabrany a jsem v Topolčanoch. Jedu nejdříve po obchvatě, ale pak se stejně vracím do města  - to bych jel na PE po nějaké kodrcce. Na konci TO fotím pivovar Topvar...... Aji chuť by byla....ZA městem si ve stánku kupuju pití a kdyžř ho cpu do držáku na láhev - zistím, že už zase puknul - hovno to vydrží....ten dural :-(  Ale ještě to drží a tak mám flašu jen tak v tym postavenou.....(a dojel jsme s tim až do Opavy). Pak následujou dědinky jako Krušovce, Chlebany, Rajčany a Chynorany. Pak přejedu přes Žabokreky nad Nitrou a za chvilku jsme v Partizánskem. To už je Trenčianský kraj - a blížím se k Strážovským vrchům. Tak to jsem za chvilku doma. Z PE je to rovinka proti proudu řeky Nitra. V Zemianských Kostoľanoch stihnu tak tak obchod (11.58h) a vemu pití a jedu dál. Pauzu dám později, no ne? Přes Nováky jedu na cestu č.50 a E572. Jedu vlevo přes kopeček do údolí řeky Nitrica. Po 4km jsem za kopcem a odbočuji na 574-ku směr Iľava (52km). Jedu ale jen kustik a na kraji pole si dám polední pauzu. Pojím Tatranskú salamu a napojím se Sučianským Fatranom a  som spokojetný :-) Když pak jedu dál, vím že to bude už jen nahoru... Ale nejdřív to je rovinka - zatím teda. Dojedu přes Diviackú Novú Ves a Diviaky nad Nitricou do Nitrianského Rudna. Pak to jsou v dědinách samé kopečky nahoru a dolů - tož to mi dost vadí - není to zbytečné? Hlavně v obci Liešťany u nejakého rekreačného jazérka...Pak už jsem ale v lese u potoka. V něm se ovlažím a namočím rukávky a butky a jedu dál. Jede se už fajn - mírně nahoru......dá sa. Když dojeud na rozcestí na Zliechov, dávám se vlevo - do Valaskej Belej. Dost roztahaná dědina...no za ní už to ide pěkně navrch, no ale není to tak jak znám z Rudohoří.....to zase néé. Tak se za chvilku usilovného šlapání dostanu na sedlo Homôlka a sjíždím dolů kolem Horné Poruby do Iľavy. Cestou se mi stane taká vec (se musim smit, bo nechapu...): Chci vyfotit obec Horná Poruba s horami v pozadí - no tak šahnu po brzdách - v tej rychlosti to pěkně zpomalí a le.... Vtym mi vyletí fľaša z držáku - toho šikmého a letí zduchem.....já kolem profičím dál a enem se otočím a vidím: ta suka sebum švihne o zem a aj to střikne (ale však to bylo zavřené..!?) a letí dál a do křípopy a vtym enem taky gejzír coly......No fixalimentes.....Celá 2l-ovka v prdeli. Du k temu a fakt......Enem kvapka ostala. Kopnu to préč a jedu nasratě dál.....Tožona dopadla přímo na víčko - to puklo a ke%D to letělo pak po odraze zduchem - zaštěrkalo se to a po dopadu do křípopy to vytrysklo......No to se může stat enem mi......Aj se tomu pak smiju - bo to sem eště nezažil....Když se blížím k Iľave, je v lese už aj mokro.....Asi tu valilo, protože už když jsme jel přes Valaskou Belou, honilo se nademnou černo - no naštěstí to odišlo jinam. Jedu do Ilavy k cestě č.61 - a už vidím v dálce na horách - jak se tu tlačí černo jak cyp....No e by zase bouřka - jako tehdy v Trenčíně? To byly krupy jak granule pro psy......a zaplavilo mě to v jednom vchodě.....Přejedu Váh a rychle jedu do obce Pruské. Chcu si kupit nějaké to pití, když mi jedna flaška ulétla..... Ale nic tu  nění. Jedu tedy vpravo - směr Púchov. A doufám, že mě to nestihne někde v polích......V obci Horovce vidím otevřený obchodík - no štěstí mi přeje. Kupím zásobu nápoje a nějaké hósky a jedu dál. Už je to černo nademnou. Tak se dívám po okolí, kde bych to případně zapíchl - je už dost hodin a když by to spustilo - asi do večera nepřestane. Rtak bych radši měl zůlstat někde v lese - ať mě vietor neodfúkne. Ale nikde nic. Nalevo sice les je - ale svah až to bolí... Přes Lednické Rovné jedu dále...ale ještě neprší. Naštěstí. A pak už vidím vzadu Púchov - tak to jedu do něj - tam se třeba schovám. Ale super - černo se rozpouští a trhá.....Tož to je dobré....A i slunko svití....Přes Púchov pokračuju stále po 507-ce podél vodního díla „Nosice“. Přes Nimnicu se dostanu do obce Udiča. Nezastavuju se - i kdyžř bych si to tu rád více projel - ale není čas. Tak pokračuju směr Považská Bystrica. Asi 2km před ní končí kopce, které byly celou tu dobu podél cesty nalevo. Tak jedu po cestičce mimo cestu - někde si tu rozhodím stan a bude. Už se totiž zase žene černo a teď už štěstí mít nemusím.....Jsou tu sice pokřivy ale na jednom místě by se to i dalo....No když sundám helmu - vidím jak tu ide dajaký turista....No co ten tu robí?  Hmmm tak ty cestičky, co tu jsou, jsou asi frekventované - tož tak tu asi nezůstanu. Jedu dál - a vidím, že opodál si to špacírují turisti z PB....To je tady taková městská vyletní oblast asi.....Hmmm tak jedu do Považské Bystrice a rychlo rychlo se snažím jet směr Žilina - prostě ven z města, abych něco našel....Aut tu jezdí po cestě č.61 do aleluja.....Dálnice tu totiž není a tak to všichni hulí po této silnici...V jednom místě jdu vpravo - po cetičce - za stromy....ale tu jsou jen kopřivy a bordel - jsem snad doufal, že tu bude pěkný plácek s travičkou......hmmm tak nic. Vracím se a o kousek dál - to samé.....Celý doščipaný od komárů, kteří se vždycky vyvalili z trávy, jak jsem se dral i s kolem přes kopřivy, jedu dál po cestě. Teď je napravo pole - v kopci. Přijedu do obce Považská Teplá a tu jedu doprava a hned nahoru po polní cestě - a jdu nahoru. Přijdu doprpstřed pole a kukám a uvažuju kam teď. Áááá tam vzadu jsou takové stromy a nějaké malé políčko u toho.Tak jdu tam. A je to super místo - Za malým políčkem obílí, je pod stromy, které jsou nad takovou roklí, udělané malé dřevěné posezení a vedle je i ohniště. No a tak to tu na rovném místě rozbalím. Stan postavím mezi ohniště a lavičky. Hmmm - čumím na tachometr- přesně 200 km i s tou cestou po louce sem. Vybalím věci a hned si jdu udělat jídlo - aby jsem mohl v případě deště zalézt do stanu a nevystrčit z něho ani nos. Jd se i podívat po schodíkoch dolů k potôčku - je tu taková přehrada a mlynčeky. Pěkné..... Černo, které tu přineslo i vítr deštík nedoneslo a tak můžu být venku. Vzadu vidím,jak se někdo štrachá po luce nahoru - tam dozadu k nějaké chatě. A za chvilku se tam šupí i traktorek, který veze bečku (pivo) - no tak to tam bude večer pěkný bordel......Já si prohlížím mapu a hodnotím celou cestu po SK, protože zítra už jen přes hřeben a za chvilu jsem doma. Pak co napíšu dnešní detaily zakryju stan igelitem a zatížím kameny - co kdyby přišel vítr a dešť? Když se šeří, jsem už ve stanu a poslouchám ZETko - po dlouhé době ho chytám.....Když už je tma - ještě na cjhvliku vyjdu ven abych se podíval na noční údolí Váhu a pak už lezu zpátky a někdy kolem 23 hod se oddávám věčným lovištím...</w:t>
      </w:r>
    </w:p>
    <w:p>
      <w:pPr>
        <w:pStyle w:val="Normal"/>
        <w:jc w:val="left"/>
        <w:rPr/>
      </w:pPr>
      <w:r>
        <w:rPr>
          <w:color w:val="800000"/>
          <w:u w:val="single"/>
        </w:rPr>
        <w:t>Data:</w:t>
      </w:r>
      <w:r>
        <w:rPr/>
        <w:t xml:space="preserve"> TRP: 200,14km, AVS: 31,37 km/h, STP: 9:21:56h, MAX: 53,4 km/h, DST: 58791km</w:t>
      </w:r>
    </w:p>
    <w:p>
      <w:pPr>
        <w:pStyle w:val="Normal"/>
        <w:jc w:val="left"/>
        <w:rPr/>
      </w:pPr>
      <w:r>
        <w:rPr>
          <w:color w:val="800000"/>
          <w:u w:val="single"/>
        </w:rPr>
        <w:t>Popis dnešní trasy:</w:t>
      </w:r>
      <w:r>
        <w:rPr>
          <w:color w:val="800000"/>
          <w:u w:val="none"/>
        </w:rPr>
        <w:t xml:space="preserve"> </w:t>
      </w:r>
      <w:r>
        <w:rPr/>
        <w:t>Beladice - Nitra - Topoľčany - Partizánske - Nováky - Nitrianské Rudno - Valaská Belá - Iľava - Púchov - Považská Bystrica - Považská Teplá</w:t>
      </w:r>
    </w:p>
    <w:p>
      <w:pPr>
        <w:pStyle w:val="Normal"/>
        <w:jc w:val="left"/>
        <w:rPr/>
      </w:pPr>
      <w:r>
        <w:rPr/>
      </w:r>
    </w:p>
    <w:p>
      <w:pPr>
        <w:pStyle w:val="Normal"/>
        <w:jc w:val="left"/>
        <w:rPr/>
      </w:pPr>
      <w:r>
        <w:rPr/>
        <w:drawing>
          <wp:anchor behindDoc="0" distT="0" distB="0" distL="0" distR="0" simplePos="0" locked="0" layoutInCell="0" allowOverlap="1" relativeHeight="18">
            <wp:simplePos x="0" y="0"/>
            <wp:positionH relativeFrom="column">
              <wp:align>center</wp:align>
            </wp:positionH>
            <wp:positionV relativeFrom="line">
              <wp:posOffset>635</wp:posOffset>
            </wp:positionV>
            <wp:extent cx="1447800" cy="2619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4" r="-25" b="-14"/>
                    <a:stretch>
                      <a:fillRect/>
                    </a:stretch>
                  </pic:blipFill>
                  <pic:spPr bwMode="auto">
                    <a:xfrm>
                      <a:off x="0" y="0"/>
                      <a:ext cx="1447800" cy="2619375"/>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drawing>
          <wp:anchor behindDoc="0" distT="0" distB="0" distL="0" distR="0" simplePos="0" locked="0" layoutInCell="0" allowOverlap="1" relativeHeight="15">
            <wp:simplePos x="0" y="0"/>
            <wp:positionH relativeFrom="column">
              <wp:align>center</wp:align>
            </wp:positionH>
            <wp:positionV relativeFrom="line">
              <wp:posOffset>635</wp:posOffset>
            </wp:positionV>
            <wp:extent cx="4808855" cy="326580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4808855" cy="3265805"/>
                    </a:xfrm>
                    <a:prstGeom prst="rect">
                      <a:avLst/>
                    </a:prstGeom>
                  </pic:spPr>
                </pic:pic>
              </a:graphicData>
            </a:graphic>
          </wp:anchor>
        </w:drawing>
      </w:r>
    </w:p>
    <w:p>
      <w:pPr>
        <w:pStyle w:val="Normal"/>
        <w:jc w:val="left"/>
        <w:rPr/>
      </w:pPr>
      <w:r>
        <w:rPr/>
      </w:r>
    </w:p>
    <w:p>
      <w:pPr>
        <w:pStyle w:val="Normal"/>
        <w:jc w:val="left"/>
        <w:rPr/>
      </w:pPr>
      <w:r>
        <w:rPr/>
        <w:drawing>
          <wp:anchor behindDoc="0" distT="0" distB="0" distL="0" distR="0" simplePos="0" locked="0" layoutInCell="0" allowOverlap="1" relativeHeight="14">
            <wp:simplePos x="0" y="0"/>
            <wp:positionH relativeFrom="column">
              <wp:align>center</wp:align>
            </wp:positionH>
            <wp:positionV relativeFrom="line">
              <wp:posOffset>635</wp:posOffset>
            </wp:positionV>
            <wp:extent cx="4799330" cy="33134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4799330" cy="331343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drawing>
          <wp:anchor behindDoc="0" distT="0" distB="0" distL="0" distR="0" simplePos="0" locked="0" layoutInCell="0" allowOverlap="1" relativeHeight="16">
            <wp:simplePos x="0" y="0"/>
            <wp:positionH relativeFrom="column">
              <wp:align>center</wp:align>
            </wp:positionH>
            <wp:positionV relativeFrom="line">
              <wp:posOffset>635</wp:posOffset>
            </wp:positionV>
            <wp:extent cx="4789805" cy="328485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789805" cy="3284855"/>
                    </a:xfrm>
                    <a:prstGeom prst="rect">
                      <a:avLst/>
                    </a:prstGeom>
                  </pic:spPr>
                </pic:pic>
              </a:graphicData>
            </a:graphic>
          </wp:anchor>
        </w:drawing>
      </w:r>
    </w:p>
    <w:p>
      <w:pPr>
        <w:pStyle w:val="Normal"/>
        <w:jc w:val="left"/>
        <w:rPr/>
      </w:pPr>
      <w:r>
        <w:rPr/>
        <w:t>8.den Pondělí 1.8.2005</w:t>
      </w:r>
    </w:p>
    <w:p>
      <w:pPr>
        <w:pStyle w:val="Normal"/>
        <w:jc w:val="left"/>
        <w:rPr/>
      </w:pPr>
      <w:r>
        <w:rPr/>
      </w:r>
    </w:p>
    <w:p>
      <w:pPr>
        <w:pStyle w:val="Normal"/>
        <w:jc w:val="left"/>
        <w:rPr/>
      </w:pPr>
      <w:r>
        <w:rPr/>
        <w:t>No už je srpen. Vstávám v 5.10h. Venku sednu na lavičku a pojím. Pak si začnu balit věci a najednou vidím,jak tu ide nahoru takový děda - s kosou. Třeba mě jde ukosnout....:-) Zdravím ho a pokecám s nim. On mi aji uhorky ponukne....No ďakujem mu, ale já už raňajkoval a v kole místo nemám. Pak mi přeje šťastnou cestu a uide kajsik nahoru kosit.....Už ho pak nevidím. Sbalím se, převleču se a sjedu k cestě a po přeplněné cestě (je přece pondělí) jedu dál přes Plevník-Drienové do okresu Bytča. A už jen kolem Maršové a Hrabové a jsem na cestě č.18. Odbočuju do Bytči a jedu přes Váh směr české hranice....Moc se mi teda nechce.....Stoupám přes Kolárovice k Beskydám. Za obcí to jde už pěkně navrch - nekonečné otáčky a serpentiny mi dávájí zabrat, ale šlapu dál - poslední kopeček vlastně - když neberu ty malé pak... Když jsem v sedle, sjedu do Makova a pak už je to kustik na hranice. No a pak už si užívám klesání přes všecky Bečvy až do Rožnova pod R. a Val. Meziříčí. Cestou nakupím a pojím. Před Valmezem jedu vpravo a přes místní část Krhová jedu zkratkou na cestu č.57. Zase mě štvou šlapadla - cvaká mi v tom - až mi to škubá mozek....Tak zastavím a narvu tam ty staré - co kdyby. A je na chvilu klid. Jedu do Nového Jičína a pak dál přes Kunín na Fulnek. Cestou ale šlapatka zase vracím na ty nové - protže mají větší plochu na nohua ty staré jsou malé - a odvyknul jsem..... Tak pro pohodlí si je tam dám. A když pak jedu z Fulneka přes obec Vrchy - nahoře na sedle mi to cvakat přestane - no a je klid. Těch posledních 20km si užívám - pěkně sjezd do Hradce nad Moravicí a po rovince do Opavy...Doma jsem v 14.00. Tak a je to za mnou......cesta odjeta....Ale bylo super a už se těším na další cestování:-) Jo a pohled (ten z Košíc) mi došel do schranky až v 15.00 - takže jsem ho o hodinu předehnal...to bylo štěstí.</w:t>
      </w:r>
    </w:p>
    <w:p>
      <w:pPr>
        <w:pStyle w:val="Normal"/>
        <w:jc w:val="left"/>
        <w:rPr/>
      </w:pPr>
      <w:r>
        <w:rPr>
          <w:color w:val="800000"/>
          <w:u w:val="single"/>
        </w:rPr>
        <w:t>Data:</w:t>
      </w:r>
      <w:r>
        <w:rPr/>
        <w:t xml:space="preserve"> TRP: 146,08km, AVS: 23,28 km/h, STP: 6:16:27h, MAX:50,8 km/h, DST: 58937km</w:t>
      </w:r>
    </w:p>
    <w:p>
      <w:pPr>
        <w:pStyle w:val="Normal"/>
        <w:jc w:val="left"/>
        <w:rPr/>
      </w:pPr>
      <w:r>
        <w:rPr>
          <w:color w:val="800000"/>
          <w:u w:val="single"/>
        </w:rPr>
        <w:t>Popis dnešní trasy:</w:t>
      </w:r>
      <w:r>
        <w:rPr/>
        <w:t xml:space="preserve"> Považská Teplá - Bytča - Makov - Rožnov p.R. - Valmez - Nový Jičín - Opava</w:t>
      </w:r>
    </w:p>
    <w:p>
      <w:pPr>
        <w:pStyle w:val="Normal"/>
        <w:jc w:val="left"/>
        <w:rPr/>
      </w:pPr>
      <w:r>
        <w:rPr/>
      </w:r>
    </w:p>
    <w:p>
      <w:pPr>
        <w:pStyle w:val="Normal"/>
        <w:jc w:val="left"/>
        <w:rPr/>
      </w:pPr>
      <w:r>
        <w:rPr/>
        <w:t>Data celkem za všech 8 dní:</w:t>
      </w:r>
    </w:p>
    <w:p>
      <w:pPr>
        <w:pStyle w:val="Normal"/>
        <w:jc w:val="left"/>
        <w:rPr/>
      </w:pPr>
      <w:r>
        <w:rPr/>
      </w:r>
    </w:p>
    <w:p>
      <w:pPr>
        <w:pStyle w:val="Normal"/>
        <w:jc w:val="left"/>
        <w:rPr/>
      </w:pPr>
      <w:r>
        <w:rPr/>
        <w:t>TRP: 1507,62 km</w:t>
      </w:r>
    </w:p>
    <w:p>
      <w:pPr>
        <w:pStyle w:val="Normal"/>
        <w:jc w:val="left"/>
        <w:rPr/>
      </w:pPr>
      <w:r>
        <w:rPr/>
        <w:t>AVS: 21,60 km/h</w:t>
      </w:r>
    </w:p>
    <w:p>
      <w:pPr>
        <w:pStyle w:val="Normal"/>
        <w:jc w:val="left"/>
        <w:rPr/>
      </w:pPr>
      <w:r>
        <w:rPr/>
        <w:t>STP: 69:47:35 hod (čistý čas jízdy)</w:t>
      </w:r>
    </w:p>
    <w:p>
      <w:pPr>
        <w:pStyle w:val="Normal"/>
        <w:jc w:val="left"/>
        <w:rPr/>
      </w:pPr>
      <w:r>
        <w:rPr/>
        <w:t>MAX: 63,5 km/h</w:t>
      </w:r>
    </w:p>
    <w:p>
      <w:pPr>
        <w:pStyle w:val="Normal"/>
        <w:jc w:val="left"/>
        <w:rPr/>
      </w:pPr>
      <w:r>
        <w:rPr/>
      </w:r>
    </w:p>
    <w:p>
      <w:pPr>
        <w:pStyle w:val="Normal"/>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0"/>
      <w:lang w:val="cs-CZ"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WWPopisek">
    <w:name w:val="WW-Popisek"/>
    <w:basedOn w:val="Normal"/>
    <w:qFormat/>
    <w:pPr>
      <w:suppressLineNumbers/>
      <w:spacing w:before="120" w:after="120"/>
    </w:pPr>
    <w:rPr>
      <w:rFonts w:cs="Tahoma"/>
      <w:i/>
      <w:iCs/>
      <w:sz w:val="20"/>
      <w:szCs w:val="20"/>
    </w:rPr>
  </w:style>
  <w:style w:type="paragraph" w:styleId="WWRejstk">
    <w:name w:val="WW-Rejstřík"/>
    <w:basedOn w:val="Normal"/>
    <w:qFormat/>
    <w:pPr>
      <w:suppressLineNumbers/>
    </w:pPr>
    <w:rPr>
      <w:rFonts w:cs="Tahoma"/>
    </w:rPr>
  </w:style>
  <w:style w:type="paragraph" w:styleId="WWPopisek1">
    <w:name w:val="WW-Popisek1"/>
    <w:basedOn w:val="Normal"/>
    <w:qFormat/>
    <w:pPr>
      <w:suppressLineNumbers/>
      <w:spacing w:before="120" w:after="120"/>
    </w:pPr>
    <w:rPr>
      <w:rFonts w:cs="Tahoma"/>
      <w:i/>
      <w:iCs/>
      <w:sz w:val="20"/>
      <w:szCs w:val="20"/>
    </w:rPr>
  </w:style>
  <w:style w:type="paragraph" w:styleId="WWRejstk1">
    <w:name w:val="WW-Rejstřík1"/>
    <w:basedOn w:val="Normal"/>
    <w:qFormat/>
    <w:pPr>
      <w:suppressLineNumbers/>
    </w:pPr>
    <w:rPr>
      <w:rFonts w:cs="Tahoma"/>
    </w:rPr>
  </w:style>
  <w:style w:type="paragraph" w:styleId="WWPopisek11">
    <w:name w:val="WW-Popisek11"/>
    <w:basedOn w:val="Normal"/>
    <w:qFormat/>
    <w:pPr>
      <w:suppressLineNumbers/>
      <w:spacing w:before="120" w:after="120"/>
    </w:pPr>
    <w:rPr>
      <w:rFonts w:cs="Tahoma"/>
      <w:i/>
      <w:iCs/>
      <w:sz w:val="20"/>
      <w:szCs w:val="20"/>
    </w:rPr>
  </w:style>
  <w:style w:type="paragraph" w:styleId="WWRejstk11">
    <w:name w:val="WW-Rejstřík11"/>
    <w:basedOn w:val="Normal"/>
    <w:qFormat/>
    <w:pPr>
      <w:suppressLineNumbers/>
    </w:pPr>
    <w:rPr>
      <w:rFonts w:cs="Tahoma"/>
    </w:rPr>
  </w:style>
  <w:style w:type="paragraph" w:styleId="WWPopisek111">
    <w:name w:val="WW-Popisek111"/>
    <w:basedOn w:val="Normal"/>
    <w:qFormat/>
    <w:pPr>
      <w:suppressLineNumbers/>
      <w:spacing w:before="120" w:after="120"/>
    </w:pPr>
    <w:rPr>
      <w:rFonts w:cs="Tahoma"/>
      <w:i/>
      <w:iCs/>
      <w:sz w:val="20"/>
      <w:szCs w:val="20"/>
    </w:rPr>
  </w:style>
  <w:style w:type="paragraph" w:styleId="WWRejstk111">
    <w:name w:val="WW-Rejstřík111"/>
    <w:basedOn w:val="Normal"/>
    <w:qFormat/>
    <w:pPr>
      <w:suppressLineNumbers/>
    </w:pPr>
    <w:rPr>
      <w:rFonts w:cs="Tahoma"/>
    </w:rPr>
  </w:style>
  <w:style w:type="paragraph" w:styleId="WWPopisek1111">
    <w:name w:val="WW-Popisek1111"/>
    <w:basedOn w:val="Normal"/>
    <w:qFormat/>
    <w:pPr>
      <w:suppressLineNumbers/>
      <w:spacing w:before="120" w:after="120"/>
    </w:pPr>
    <w:rPr>
      <w:rFonts w:cs="Tahoma"/>
      <w:i/>
      <w:iCs/>
      <w:sz w:val="20"/>
      <w:szCs w:val="20"/>
    </w:rPr>
  </w:style>
  <w:style w:type="paragraph" w:styleId="WWRejstk1111">
    <w:name w:val="WW-Rejstřík1111"/>
    <w:basedOn w:val="Normal"/>
    <w:qFormat/>
    <w:pPr>
      <w:suppressLineNumbers/>
    </w:pPr>
    <w:rPr>
      <w:rFonts w:cs="Tahoma"/>
    </w:rPr>
  </w:style>
  <w:style w:type="paragraph" w:styleId="WWPopisek11111">
    <w:name w:val="WW-Popisek11111"/>
    <w:basedOn w:val="Normal"/>
    <w:qFormat/>
    <w:pPr>
      <w:suppressLineNumbers/>
      <w:spacing w:before="120" w:after="120"/>
    </w:pPr>
    <w:rPr>
      <w:rFonts w:cs="Tahoma"/>
      <w:i/>
      <w:iCs/>
      <w:sz w:val="20"/>
      <w:szCs w:val="20"/>
    </w:rPr>
  </w:style>
  <w:style w:type="paragraph" w:styleId="WWRejstk11111">
    <w:name w:val="WW-Rejstřík11111"/>
    <w:basedOn w:val="Normal"/>
    <w:qFormat/>
    <w:pPr>
      <w:suppressLineNumbers/>
    </w:pPr>
    <w:rPr>
      <w:rFonts w:cs="Tahoma"/>
    </w:rPr>
  </w:style>
  <w:style w:type="paragraph" w:styleId="WWPopisek111111">
    <w:name w:val="WW-Popisek111111"/>
    <w:basedOn w:val="Normal"/>
    <w:qFormat/>
    <w:pPr>
      <w:suppressLineNumbers/>
      <w:spacing w:before="120" w:after="120"/>
    </w:pPr>
    <w:rPr>
      <w:rFonts w:cs="Tahoma"/>
      <w:i/>
      <w:iCs/>
      <w:sz w:val="20"/>
      <w:szCs w:val="20"/>
    </w:rPr>
  </w:style>
  <w:style w:type="paragraph" w:styleId="WWRejstk111111">
    <w:name w:val="WW-Rejstřík111111"/>
    <w:basedOn w:val="Normal"/>
    <w:qFormat/>
    <w:pPr>
      <w:suppressLineNumbers/>
    </w:pPr>
    <w:rPr>
      <w:rFonts w:cs="Tahoma"/>
    </w:rPr>
  </w:style>
  <w:style w:type="paragraph" w:styleId="WWPopisek1111111">
    <w:name w:val="WW-Popisek1111111"/>
    <w:basedOn w:val="Normal"/>
    <w:qFormat/>
    <w:pPr>
      <w:suppressLineNumbers/>
      <w:spacing w:before="120" w:after="120"/>
    </w:pPr>
    <w:rPr>
      <w:rFonts w:cs="Tahoma"/>
      <w:i/>
      <w:iCs/>
      <w:sz w:val="20"/>
      <w:szCs w:val="20"/>
    </w:rPr>
  </w:style>
  <w:style w:type="paragraph" w:styleId="WWRejstk1111111">
    <w:name w:val="WW-Rejstřík1111111"/>
    <w:basedOn w:val="Normal"/>
    <w:qFormat/>
    <w:pPr>
      <w:suppressLineNumbers/>
    </w:pPr>
    <w:rPr>
      <w:rFonts w:cs="Tahoma"/>
    </w:rPr>
  </w:style>
  <w:style w:type="paragraph" w:styleId="WWPopisek11111111">
    <w:name w:val="WW-Popisek11111111"/>
    <w:basedOn w:val="Normal"/>
    <w:qFormat/>
    <w:pPr>
      <w:suppressLineNumbers/>
      <w:spacing w:before="120" w:after="120"/>
    </w:pPr>
    <w:rPr>
      <w:rFonts w:cs="Tahoma"/>
      <w:i/>
      <w:iCs/>
      <w:sz w:val="20"/>
      <w:szCs w:val="20"/>
    </w:rPr>
  </w:style>
  <w:style w:type="paragraph" w:styleId="WWRejstk11111111">
    <w:name w:val="WW-Rejstřík11111111"/>
    <w:basedOn w:val="Normal"/>
    <w:qFormat/>
    <w:pPr>
      <w:suppressLineNumbers/>
    </w:pPr>
    <w:rPr>
      <w:rFonts w:cs="Tahoma"/>
    </w:rPr>
  </w:style>
  <w:style w:type="paragraph" w:styleId="WWPopisek111111111">
    <w:name w:val="WW-Popisek111111111"/>
    <w:basedOn w:val="Normal"/>
    <w:qFormat/>
    <w:pPr>
      <w:suppressLineNumbers/>
      <w:spacing w:before="120" w:after="120"/>
    </w:pPr>
    <w:rPr>
      <w:rFonts w:cs="Tahoma"/>
      <w:i/>
      <w:iCs/>
      <w:sz w:val="20"/>
      <w:szCs w:val="20"/>
    </w:rPr>
  </w:style>
  <w:style w:type="paragraph" w:styleId="WWRejstk111111111">
    <w:name w:val="WW-Rejstřík111111111"/>
    <w:basedOn w:val="Normal"/>
    <w:qFormat/>
    <w:pPr>
      <w:suppressLineNumbers/>
    </w:pPr>
    <w:rPr>
      <w:rFonts w:cs="Tahoma"/>
    </w:rPr>
  </w:style>
  <w:style w:type="paragraph" w:styleId="WWPopisek1111111111">
    <w:name w:val="WW-Popisek1111111111"/>
    <w:basedOn w:val="Normal"/>
    <w:qFormat/>
    <w:pPr>
      <w:suppressLineNumbers/>
      <w:spacing w:before="120" w:after="120"/>
    </w:pPr>
    <w:rPr>
      <w:rFonts w:cs="Tahoma"/>
      <w:i/>
      <w:iCs/>
      <w:sz w:val="20"/>
      <w:szCs w:val="20"/>
    </w:rPr>
  </w:style>
  <w:style w:type="paragraph" w:styleId="WWRejstk1111111111">
    <w:name w:val="WW-Rejstřík1111111111"/>
    <w:basedOn w:val="Normal"/>
    <w:qFormat/>
    <w:pPr>
      <w:suppressLineNumbers/>
    </w:pPr>
    <w:rPr>
      <w:rFonts w:cs="Tahoma"/>
    </w:rPr>
  </w:style>
  <w:style w:type="paragraph" w:styleId="WWPopisek11111111111">
    <w:name w:val="WW-Popisek11111111111"/>
    <w:basedOn w:val="Normal"/>
    <w:qFormat/>
    <w:pPr>
      <w:suppressLineNumbers/>
      <w:spacing w:before="120" w:after="120"/>
    </w:pPr>
    <w:rPr>
      <w:rFonts w:cs="Tahoma"/>
      <w:i/>
      <w:iCs/>
      <w:sz w:val="20"/>
      <w:szCs w:val="20"/>
    </w:rPr>
  </w:style>
  <w:style w:type="paragraph" w:styleId="WWRejstk11111111111">
    <w:name w:val="WW-Rejstřík11111111111"/>
    <w:basedOn w:val="Normal"/>
    <w:qFormat/>
    <w:pPr>
      <w:suppressLineNumbers/>
    </w:pPr>
    <w:rPr>
      <w:rFonts w:cs="Tahoma"/>
    </w:rPr>
  </w:style>
  <w:style w:type="paragraph" w:styleId="WWPopisek111111111111">
    <w:name w:val="WW-Popisek111111111111"/>
    <w:basedOn w:val="Normal"/>
    <w:qFormat/>
    <w:pPr>
      <w:suppressLineNumbers/>
      <w:spacing w:before="120" w:after="120"/>
    </w:pPr>
    <w:rPr>
      <w:rFonts w:cs="Tahoma"/>
      <w:i/>
      <w:iCs/>
      <w:sz w:val="20"/>
      <w:szCs w:val="20"/>
    </w:rPr>
  </w:style>
  <w:style w:type="paragraph" w:styleId="WWRejstk111111111111">
    <w:name w:val="WW-Rejstřík111111111111"/>
    <w:basedOn w:val="Normal"/>
    <w:qFormat/>
    <w:pPr>
      <w:suppressLineNumbers/>
    </w:pPr>
    <w:rPr>
      <w:rFonts w:cs="Tahoma"/>
    </w:rPr>
  </w:style>
  <w:style w:type="paragraph" w:styleId="WWPopisek1111111111111">
    <w:name w:val="WW-Popisek1111111111111"/>
    <w:basedOn w:val="Normal"/>
    <w:qFormat/>
    <w:pPr>
      <w:suppressLineNumbers/>
      <w:spacing w:before="120" w:after="120"/>
    </w:pPr>
    <w:rPr>
      <w:rFonts w:cs="Tahoma"/>
      <w:i/>
      <w:iCs/>
      <w:sz w:val="20"/>
      <w:szCs w:val="20"/>
    </w:rPr>
  </w:style>
  <w:style w:type="paragraph" w:styleId="WWRejstk1111111111111">
    <w:name w:val="WW-Rejstřík111111111111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06:23:24Z</dcterms:created>
  <dc:creator>Rostik Dajč</dc:creator>
  <dc:description/>
  <dc:language>en-US</dc:language>
  <cp:lastModifiedBy>Rostik Dajč</cp:lastModifiedBy>
  <dcterms:modified xsi:type="dcterms:W3CDTF">2005-08-27T16:14:00Z</dcterms:modified>
  <cp:revision>2</cp:revision>
  <dc:subject>průbeh cesty</dc:subject>
  <dc:title>Slovensko 2005</dc:title>
</cp:coreProperties>
</file>